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Выпуск 24 </w:t>
      </w:r>
    </w:p>
    <w:p>
      <w:pPr>
        <w:pStyle w:val="Normal"/>
        <w:rPr>
          <w:color w:val="0F0000"/>
          <w:sz w:val="18"/>
          <w:szCs w:val="18"/>
        </w:rPr>
      </w:pPr>
      <w:r>
        <w:rPr>
          <w:b/>
          <w:i/>
          <w:color w:val="0F0000"/>
          <w:sz w:val="18"/>
          <w:szCs w:val="18"/>
        </w:rPr>
        <w:t xml:space="preserve">Филадельфия Филлиес 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В этой статье Я попытаюсь проанализировать игру одного из фаворитов восточного дивизиона Национальной Лиги Филадельфии Филлиес. Выбор пал на эту команду по той причине, что последних 10 матчах в предсезоке команда смогла одержать только одну победу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В прошлом сезоне Фили до последнего момента боролись за попадание в плей офф, но в последний момент проиграли все три матча своему главному конкуренту Флориде и остались без плей офф, отстав в итоге от Флориды на 5 побед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Главные новости межсезонья</w:t>
      </w:r>
    </w:p>
    <w:p>
      <w:pPr>
        <w:pStyle w:val="Normal"/>
        <w:numPr>
          <w:ilvl w:val="0"/>
          <w:numId w:val="3"/>
        </w:numPr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У Филадельфии сменился стадион. Новый стадион называется Citizens Bank Park и вмещает 43.500 зрителей. Первая игра будет 12 апреля.</w:t>
      </w:r>
    </w:p>
    <w:p>
      <w:pPr>
        <w:pStyle w:val="Normal"/>
        <w:numPr>
          <w:ilvl w:val="0"/>
          <w:numId w:val="1"/>
        </w:numPr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Филадельфия подписала очень хорошего клоузера Билли Вагнера</w:t>
      </w:r>
    </w:p>
    <w:p>
      <w:pPr>
        <w:pStyle w:val="Normal"/>
        <w:ind w:left="180" w:hanging="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По мнению американских специалистов, Филадельфия является главным претендентом на победу в своём дивизионе. Потери Атланты и «синдром второго года» для Флориды на первый взгляд открывают дорогу для Фили, но не всё так просто. По моему мнению, все три команды в равной степени могут претендовать на победу в дивизионе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Итак, Филадельфия проиграла девять матчей из последних десяти – попробуем разобраться в причинах такого провала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Итак, нападение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За эти 10 матчей Филлиес смогли забить только двадцать четыре рана, что в среднем только 2.4 рана за игру. Команда только три раза смогла забить больше двух ранов. </w:t>
      </w:r>
    </w:p>
    <w:p>
      <w:pPr>
        <w:pStyle w:val="Normal"/>
        <w:ind w:firstLine="180"/>
        <w:rPr/>
      </w:pPr>
      <w:r>
        <w:rPr/>
        <w:t>Сравнение показателей Филадельфии и соперников</w:t>
      </w:r>
    </w:p>
    <w:tbl>
      <w:tblPr>
        <w:tblW w:w="5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00"/>
        <w:gridCol w:w="516"/>
        <w:gridCol w:w="450"/>
        <w:gridCol w:w="450"/>
        <w:gridCol w:w="484"/>
        <w:gridCol w:w="516"/>
        <w:gridCol w:w="531"/>
      </w:tblGrid>
      <w:tr>
        <w:trPr>
          <w:trHeight w:val="255" w:hRule="atLeast"/>
        </w:trPr>
        <w:tc>
          <w:tcPr>
            <w:tcW w:w="172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А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B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B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В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HR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Филадельф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3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.204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Соперник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5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13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6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.316</w:t>
            </w:r>
          </w:p>
        </w:tc>
      </w:tr>
    </w:tbl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Выступление нападения Филадельфии не очень впечатляет. Вот статистика всех основных игроков во всех матчах предсезонки.</w:t>
      </w:r>
    </w:p>
    <w:tbl>
      <w:tblPr>
        <w:tblW w:w="6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66"/>
        <w:gridCol w:w="416"/>
        <w:gridCol w:w="516"/>
        <w:gridCol w:w="416"/>
        <w:gridCol w:w="516"/>
        <w:gridCol w:w="450"/>
        <w:gridCol w:w="450"/>
        <w:gridCol w:w="494"/>
        <w:gridCol w:w="550"/>
        <w:gridCol w:w="666"/>
      </w:tblGrid>
      <w:tr>
        <w:trPr>
          <w:trHeight w:val="255" w:hRule="atLeast"/>
        </w:trPr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G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AB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R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H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B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B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HR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RBI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C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M. Lieberthal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30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1B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J. Thome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38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2B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P. Polanco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219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3B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D. Bell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235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SS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J. Rollins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28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LF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P. Burrell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278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CF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M. Byrd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26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b/>
                <w:bCs/>
                <w:color w:val="0F0000"/>
                <w:sz w:val="18"/>
                <w:szCs w:val="18"/>
              </w:rPr>
              <w:t>RF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B. Abreu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0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339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2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19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283</w:t>
            </w:r>
          </w:p>
        </w:tc>
      </w:tr>
    </w:tbl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Лидер атак Филлиес Джим Томе (в прошлом сезоне 47 хоумранов, 111 ранов, 131 RBI) сыграл всего шести матчах из-за травмы среднего пальца, которую он получил пятого марта. Он так хотел вернуться играть, что сейчас играет со специальной повязкой. По мнению врачей он будет играть с ней около двух недель. 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Основные игроки выглядят довольно неплохо, скорее всего, запасные портят общую картину. 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Питчеры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Статистика стартовых питчеров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51"/>
        <w:gridCol w:w="922"/>
        <w:gridCol w:w="516"/>
        <w:gridCol w:w="416"/>
        <w:gridCol w:w="458"/>
        <w:gridCol w:w="463"/>
        <w:gridCol w:w="469"/>
        <w:gridCol w:w="266"/>
        <w:gridCol w:w="666"/>
        <w:gridCol w:w="566"/>
        <w:gridCol w:w="693"/>
        <w:gridCol w:w="744"/>
        <w:gridCol w:w="666"/>
      </w:tblGrid>
      <w:tr>
        <w:trPr>
          <w:trHeight w:val="255" w:hRule="atLeast"/>
        </w:trPr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G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H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ER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BB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O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ВА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/9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/BB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HIP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V Padilla 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 xml:space="preserve">25   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9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25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.4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.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9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F0000"/>
                      <w:sz w:val="18"/>
                      <w:szCs w:val="18"/>
                    </w:rPr>
                  </w:pPr>
                  <w:r>
                    <w:rPr>
                      <w:color w:val="0F0000"/>
                      <w:sz w:val="18"/>
                      <w:szCs w:val="18"/>
                    </w:rPr>
                    <w:t>R Wolf</w:t>
                  </w:r>
                </w:p>
              </w:tc>
            </w:tr>
          </w:tbl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6 2/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9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32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.9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.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.1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E Milton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8 2/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1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37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.7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.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.3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B Myers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3 2/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47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.3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4.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.5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K Millwood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8 2/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2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1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4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536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.75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.56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.09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0.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02 2/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2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7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8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5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6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0.39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.9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2.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1.4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8"/>
                <w:szCs w:val="18"/>
              </w:rPr>
            </w:pPr>
            <w:r>
              <w:rPr>
                <w:color w:val="0F0000"/>
                <w:sz w:val="18"/>
                <w:szCs w:val="18"/>
              </w:rPr>
              <w:t>5.96</w:t>
            </w:r>
          </w:p>
        </w:tc>
      </w:tr>
    </w:tbl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 xml:space="preserve">Пока бездарно играет лидер ротации питчеров Кевин Миллвуд – его показатели должны очень беспокоить болельщиков Филлиес в преддверии нового сезона. Также не особо впечатляет другой лидер команды Ренди Вольф. 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Лучше всех выглядит Винсент Падилла – очень перспективный питчер. У Фили довольно неплохая ротация, но пока возможно ещё не в форме, особенно Миллвуд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Небольшое предположение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Миллвуд будет стартовым питчером в матче открытия против Питтсбурга. Очень неплохо выглядит ставка больше 4 на Пиратов судя по тому, как выступает Миллвуд и то, что он пока только один раз играл больше 4 иннингов в этом сезоне.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  <w:t> </w:t>
      </w:r>
    </w:p>
    <w:p>
      <w:pPr>
        <w:pStyle w:val="Normal"/>
        <w:ind w:firstLine="180"/>
        <w:rPr>
          <w:color w:val="0F0000"/>
          <w:sz w:val="18"/>
          <w:szCs w:val="18"/>
        </w:rPr>
      </w:pPr>
      <w:r>
        <w:rPr>
          <w:b/>
          <w:i/>
          <w:color w:val="0F0000"/>
          <w:sz w:val="18"/>
          <w:szCs w:val="18"/>
          <w:lang w:val="en-US"/>
        </w:rPr>
        <w:t>Lotos</w:t>
      </w:r>
    </w:p>
    <w:p>
      <w:pPr>
        <w:pStyle w:val="Normal"/>
        <w:rPr>
          <w:color w:val="0F0000"/>
          <w:sz w:val="18"/>
          <w:szCs w:val="18"/>
        </w:rPr>
      </w:pPr>
      <w:r>
        <w:rPr>
          <w:color w:val="0F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13:00Z</dcterms:created>
  <dc:creator>Mosin</dc:creator>
  <dc:description/>
  <dc:language>en-US</dc:language>
  <cp:lastModifiedBy>Mosin</cp:lastModifiedBy>
  <dcterms:modified xsi:type="dcterms:W3CDTF">2004-04-03T09:14:00Z</dcterms:modified>
  <cp:revision>1</cp:revision>
  <dc:subject/>
  <dc:title>Выпуск 24 </dc:title>
</cp:coreProperties>
</file>