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 xml:space="preserve">Выпуск 29 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Приветствую всех.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Вчера как обычно было много матчей, но мне хотелось бы рассказать о тех, в которых Я ставил.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Первым конечно о юбиляре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 </w:t>
      </w:r>
    </w:p>
    <w:p>
      <w:pPr>
        <w:pStyle w:val="Normal"/>
        <w:rPr/>
      </w:pPr>
      <w:r>
        <w:rPr>
          <w:b/>
          <w:color w:val="0F0000"/>
          <w:sz w:val="16"/>
          <w:szCs w:val="16"/>
        </w:rPr>
        <w:t>Нью Йорк Янкиз – Тампа Бей  5-1</w:t>
        <w:br/>
      </w:r>
      <w:r>
        <w:rPr>
          <w:color w:val="0F0000"/>
          <w:sz w:val="16"/>
          <w:szCs w:val="16"/>
        </w:rPr>
        <w:t>Перенесенный матч из-за дождя начался самым первым в игровом дне. По сравнению с ранее объявленными питчера произошла замена у Тапмы – вместо Эббота вышел Хендриксон. Ну а  Кевин Браун собирался сыграть свой третий матч в составе Янкиз.</w:t>
        <w:br/>
        <w:t>Матч начался с того, что первом же иннинге Джейсон Джамби сделал трёхрановый хоумран, что в принципе и предопределило исход встречи в дальнейшем. Остальное время игра шла скучно с некоторым преимуществом Тампы, но они не смогли воплотить его в результат.</w:t>
        <w:br/>
        <w:t xml:space="preserve">Кевин Браун провел свои классические в этом сезоне 7 иннингов, пропустив в третий раз подряд только 1 ран. В трёх проведенных матчах показатели Кеви составляют 21 иннинг, 16 хитов, 3 рана, 14 стайкаутов, 1.29 </w:t>
      </w:r>
      <w:r>
        <w:rPr>
          <w:color w:val="0F0000"/>
          <w:sz w:val="16"/>
          <w:szCs w:val="16"/>
          <w:lang w:val="en-US"/>
        </w:rPr>
        <w:t>ERA</w:t>
      </w:r>
      <w:r>
        <w:rPr>
          <w:color w:val="0F0000"/>
          <w:sz w:val="16"/>
          <w:szCs w:val="16"/>
        </w:rPr>
        <w:t>. Браун одержал свою 200-ю победу в карьере, установив с Майком Мусиной рекорд Лиги. Ещё ни разу никому не удавалось в одной команде в двух матчах подряд одержать двум питчерам юбилейные двухсотые победы.</w:t>
        <w:br/>
        <w:t>Опять ничем особым не проявило себя звёздное нападения Янкиз – 7 хитов довольно маловато против такого мертвеца, как Хендриксон. Свой четвёртый хоумран в сезоне сделал Посада (у Джамби второй). Пока не впечатляют своей игрой харизматические лидеры команд Дерек Джетер и Алекс Родригез – всего по одному хоумрану в девяти матчах и довольно посредственные показатели процента отбивания.</w:t>
        <w:br/>
        <w:br/>
      </w:r>
    </w:p>
    <w:p>
      <w:pPr>
        <w:pStyle w:val="Normal"/>
        <w:rPr/>
      </w:pPr>
      <w:r>
        <w:rPr>
          <w:b/>
          <w:color w:val="0F0000"/>
          <w:sz w:val="16"/>
          <w:szCs w:val="16"/>
        </w:rPr>
        <w:t>Чикаго ВС – Канзас  10-9</w:t>
        <w:br/>
      </w:r>
      <w:r>
        <w:rPr>
          <w:color w:val="0F0000"/>
          <w:sz w:val="16"/>
          <w:szCs w:val="16"/>
        </w:rPr>
        <w:t xml:space="preserve">Матч лучше начали Уайт Сокс, и к концу четвёртого иннинга их перевес был уже существенен - 6-0. По окончании четвёртого иннинга стартового питчера Канзаса Аффельда(6 Н, 4 </w:t>
      </w:r>
      <w:r>
        <w:rPr>
          <w:color w:val="0F0000"/>
          <w:sz w:val="16"/>
          <w:szCs w:val="16"/>
          <w:lang w:val="en-US"/>
        </w:rPr>
        <w:t>BB</w:t>
      </w:r>
      <w:r>
        <w:rPr>
          <w:color w:val="0F0000"/>
          <w:sz w:val="16"/>
          <w:szCs w:val="16"/>
        </w:rPr>
        <w:t xml:space="preserve">, 2 </w:t>
      </w:r>
      <w:r>
        <w:rPr>
          <w:color w:val="0F0000"/>
          <w:sz w:val="16"/>
          <w:szCs w:val="16"/>
          <w:lang w:val="en-US"/>
        </w:rPr>
        <w:t>SO</w:t>
      </w:r>
      <w:r>
        <w:rPr>
          <w:color w:val="0F0000"/>
          <w:sz w:val="16"/>
          <w:szCs w:val="16"/>
        </w:rPr>
        <w:t xml:space="preserve">) заменили на Кемпа и дела у Канзаса пошли немного лучше, тем более, что и в нападении началось больше получаться. В шестом иннинге счет стал 6-2, а в седьмом сначала благодаря хоумранам Сантьяго и Белтрана счет сократился до минимума. После второго хоумрана Гарланда(6.2 </w:t>
      </w:r>
      <w:r>
        <w:rPr>
          <w:color w:val="0F0000"/>
          <w:sz w:val="16"/>
          <w:szCs w:val="16"/>
          <w:lang w:val="en-US"/>
        </w:rPr>
        <w:t>IP</w:t>
      </w:r>
      <w:r>
        <w:rPr>
          <w:color w:val="0F0000"/>
          <w:sz w:val="16"/>
          <w:szCs w:val="16"/>
        </w:rPr>
        <w:t xml:space="preserve">, 7 </w:t>
      </w:r>
      <w:r>
        <w:rPr>
          <w:color w:val="0F0000"/>
          <w:sz w:val="16"/>
          <w:szCs w:val="16"/>
          <w:lang w:val="en-US"/>
        </w:rPr>
        <w:t>H</w:t>
      </w:r>
      <w:r>
        <w:rPr>
          <w:color w:val="0F0000"/>
          <w:sz w:val="16"/>
          <w:szCs w:val="16"/>
        </w:rPr>
        <w:t xml:space="preserve">, 2 </w:t>
      </w:r>
      <w:r>
        <w:rPr>
          <w:color w:val="0F0000"/>
          <w:sz w:val="16"/>
          <w:szCs w:val="16"/>
          <w:lang w:val="en-US"/>
        </w:rPr>
        <w:t>BB</w:t>
      </w:r>
      <w:r>
        <w:rPr>
          <w:color w:val="0F0000"/>
          <w:sz w:val="16"/>
          <w:szCs w:val="16"/>
        </w:rPr>
        <w:t xml:space="preserve">, 3 </w:t>
      </w:r>
      <w:r>
        <w:rPr>
          <w:color w:val="0F0000"/>
          <w:sz w:val="16"/>
          <w:szCs w:val="16"/>
          <w:lang w:val="en-US"/>
        </w:rPr>
        <w:t>SO</w:t>
      </w:r>
      <w:r>
        <w:rPr>
          <w:color w:val="0F0000"/>
          <w:sz w:val="16"/>
          <w:szCs w:val="16"/>
        </w:rPr>
        <w:t>) сменил Политт, отбросавший очень неплохо в оставшемся седьмом и восьмом иннинге. В седьмом иннинге Кемпа на горке у Канзаса сменил Салливан, который пропусти очередные два рана и перед последним девятым иннингом на горку у Уайт Сокс выше Коч делать сейв. Но не тут то было, Нападение Канзаса закрутило такую карусель, что Билли поплыл по полной программе – сначала благодаря синглу Берроа счет стал 8-6, а потом два хоумрана подряд (Белтран и Свини) позволили Канзасу вырваться вперед (9-8). Тренер не поменял Коча даже и после этого. Только когда Ранда сделал дабл, его сменил Эдкинс, доведший топ 9 иннинга до конка без приключений. И вот оно вроде бы счастье близко, но это бейсбол – в этом сезоне в Центрально дивизионе уже в нескольких матчах последнем иннинге всё поворачивалось на 90 градусов. Так вышло и здесь – сначала Лесканик позволил беттерам Чикаго занять все базы, а потом и сравнять счет. Вышедший вместо него Филд тут же пропусти решающий удар от Креде.</w:t>
        <w:br/>
        <w:t>Матч окончен. Тушите свечи. Ставка проиграна.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 </w:t>
      </w:r>
    </w:p>
    <w:p>
      <w:pPr>
        <w:pStyle w:val="Normal"/>
        <w:rPr/>
      </w:pPr>
      <w:r>
        <w:rPr>
          <w:b/>
          <w:color w:val="0F0000"/>
          <w:sz w:val="16"/>
          <w:szCs w:val="16"/>
        </w:rPr>
        <w:t>Анахайм – Сиэтл  6-5</w:t>
        <w:br/>
      </w:r>
      <w:r>
        <w:rPr>
          <w:color w:val="0F0000"/>
          <w:sz w:val="16"/>
          <w:szCs w:val="16"/>
        </w:rPr>
        <w:t>Моряки начали сезон не очень удачно – до этого матча в семи матчах смогли одержать толко одну победу над Оклендом. Стартовыми питчера у команд были Гарсия у Сиэтла и Ортиз у Анахайма. Букмекерские конторы оценивали шансы команд как почти равные, отдавая небольшое преимущество Сиэтлу. Матч прошел под знаком атаки – питчеры показали не очень хорошую игру</w:t>
        <w:br/>
        <w:t>Ортиз 5.2 иннинга, 8 хитов, 3 уолка, 3 кея</w:t>
        <w:br/>
        <w:t>Гарсия 6 иннинго, 13 хитов, 0 уолков, 4 кея</w:t>
        <w:br/>
        <w:t>Игра проходила с переменным успехом, но Хайма всегда была на шаг впереди. Сначала во втором иннинге счет стал 2-0, но в третьем Сиэтл сначала сравнял, а затем опять пропустил два рана. Так дальше и шла игра 4-2, 4-3, 5-3, 5-4. Так и дошла игра до девятого иннинга. Имея преимущество в один ран, на горку в составе Ангелов вышел их клоузер Трой Персивал. Как и в случае с Кочем сделать ему сейв не удалось. Сначала благодаря синглу Уилсона Блумквист сравнял счет. Затем Сузуки сделал дабл, позволив Уилсону занять третью базу. Итак, заполнены третья и вторая базы и ни одного аута чем не шанс для Сиэтла. Тем более, что отбивать должны лучшие их беттеры – Олеруд, Мартинез и Бун. Но так ни один не смог воспользоваться шансом. В последнем иннинге победа пришла к Анахайму даже без проведенных синглов. Сначала Володя Герреро занял первую базу пешком, потом его сменил  на первой базе шустрый Фиггинс, который по очереди укра сначала вторую а потом и третью базу. А потом благодаря забитому далеко Даванону мячу, но пойманному аутфилдерами, спокойно перебежал от третьей базы к дому.</w:t>
        <w:br/>
        <w:t>Ещё одна ставка проиграна в равном матче. Карма, сэр.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  <w:t> </w:t>
      </w:r>
    </w:p>
    <w:p>
      <w:pPr>
        <w:pStyle w:val="Normal"/>
        <w:rPr>
          <w:color w:val="0F0000"/>
          <w:sz w:val="16"/>
          <w:szCs w:val="16"/>
        </w:rPr>
      </w:pPr>
      <w:r>
        <w:rPr>
          <w:b/>
          <w:i/>
          <w:color w:val="0F0000"/>
          <w:sz w:val="16"/>
          <w:szCs w:val="16"/>
          <w:lang w:val="en-US"/>
        </w:rPr>
        <w:t>Lotos</w:t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1:55:00Z</dcterms:created>
  <dc:creator>Mosin</dc:creator>
  <dc:description/>
  <dc:language>en-US</dc:language>
  <cp:lastModifiedBy>Mosin</cp:lastModifiedBy>
  <dcterms:modified xsi:type="dcterms:W3CDTF">2004-04-27T01:56:00Z</dcterms:modified>
  <cp:revision>1</cp:revision>
  <dc:subject/>
  <dc:title>Выпуск 29 </dc:title>
</cp:coreProperties>
</file>