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 xml:space="preserve">Выпуск 25 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Новости из стана команд перед началом регулярного сезона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Сегодня Американская Лига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New York Yankee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Донован Осборн будет пятым стартовым питчером, пока не восстановится Джон Либер, который должен вернуться в мае.</w:t>
            </w:r>
          </w:p>
          <w:p>
            <w:pPr>
              <w:pStyle w:val="Normal"/>
              <w:rPr/>
            </w:pPr>
            <w:r>
              <w:rPr>
                <w:color w:val="0F0000"/>
                <w:sz w:val="16"/>
                <w:szCs w:val="16"/>
              </w:rPr>
              <w:t xml:space="preserve">Берни Виллиамс, кажется, готов возвратиться к следующей игре Нью-Йорка. Так как колено Джейсона Джиамби уже беспокоит его, так что Тони Кларк будет играть на первой базе, а Джамби будет играть на позиции </w:t>
            </w:r>
            <w:r>
              <w:rPr>
                <w:color w:val="0F0000"/>
                <w:sz w:val="16"/>
                <w:szCs w:val="16"/>
                <w:lang w:val="en-US"/>
              </w:rPr>
              <w:t>DH</w:t>
            </w:r>
            <w:r>
              <w:rPr>
                <w:color w:val="0F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Boston Red Sox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 xml:space="preserve">Пятый стартёр В-Х.Ким будет отсутствовать до конца апреля. Его заменит Бронсон Аройо, который был назван питчером года в прошлом сезоне в </w:t>
            </w:r>
            <w:r>
              <w:rPr>
                <w:rFonts w:cs="Times New Roman CYR" w:ascii="Times New Roman CYR" w:hAnsi="Times New Roman CYR"/>
                <w:color w:val="0F0000"/>
                <w:sz w:val="16"/>
                <w:szCs w:val="16"/>
              </w:rPr>
              <w:t>International League. У Бостона пятый стартер более важен. Чем у других команд, т.к. они стараются не сильно нагружать Педро Мартинеза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Номар Гарсиапарра будет отсутствовать, по крайней мере, до начала мая. Его заменит Поки Рииз. Также до мая не будет Трота Никсона, его заменит Гейб Кеплер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Toronto Blue Jay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Пет Хентген был продвинут на одну ступеньку в ротации – теперь он третий питчер, а не четвёртый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Baltimore Oriole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Эрик Берард выиграл гонку у Родриго Лопеза за право считаться пятым стартером Иволг. Родриго Лопез начнёт сезон в буллпене. Омар Даал будет отсутствовать как минимум три месяца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Джерри Хейрстон мл. будет отсутствовать как минимум до мая. Играть будет Брайен Робертс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Джеренимо Джила отослали в ААА, а резервным кетчером будет кейт Озик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Tampa Bay Devil Ray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Джефф Блам потерял своё место игрока третьей базы, которое занял Дамиан Ролллс, отыгравший неплохо в Японии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Minnesota Twin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Бред Томас будет пятым стартовым питчером до возвращения Рика Хеллинга. Возвращение Хеллинга планируется 18 апреля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Стартовый питчер Джо Мейс может пропустить сезон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Chicago White Sox</w:t>
            </w:r>
          </w:p>
          <w:p>
            <w:pPr>
              <w:pStyle w:val="Normal"/>
              <w:rPr/>
            </w:pPr>
            <w:r>
              <w:rPr>
                <w:color w:val="0F0000"/>
                <w:sz w:val="16"/>
                <w:szCs w:val="16"/>
              </w:rPr>
              <w:t xml:space="preserve">Скотт Шоенневис заработал место пятого стартера Он постоянно играл в старте в 2002 и 2001 годах и имел показатели 5.25 </w:t>
            </w:r>
            <w:r>
              <w:rPr>
                <w:color w:val="0F0000"/>
                <w:sz w:val="16"/>
                <w:szCs w:val="16"/>
                <w:lang w:val="en-US"/>
              </w:rPr>
              <w:t>ERA</w:t>
            </w:r>
            <w:r>
              <w:rPr>
                <w:color w:val="0F0000"/>
                <w:sz w:val="16"/>
                <w:szCs w:val="16"/>
              </w:rPr>
              <w:t xml:space="preserve"> в 59 стартах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Kansas City Royal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У Канзаса сейчас серьёзные проблемы со стартовыми питчерами – травмированы Кайл Снайдер, Мигель Асенсио, Кевин Апьер, Рунелвайс Хернандес. Возвращении Апьера планируется на 17 апреля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Также травмирован клозер команды Майк МакДугал. Пропустит неделю или две. Пока заменит Курт Лесканик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Cleveland Indian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Джейсон Стенфорд выиграл место пятого стартера у Чада Дурбина. Но Индейцы имеют неопытных питчеров, а также склонных к травмам, так что дурбин тоже поиграет в этом сезоне в старте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Detroit Tiger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Угует Урбина будет отослан в младшие лиги на 10 дней для восстановления формы. Фернандо Родни внесен в список травмированных, и теперь если возникнет ситуация для сейва, то скорее всего будет играть Денни Патерссон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Oakland Athletic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Рич Харден – пятый стартер и пока отправляется в Сакраменто (ААА), т.к. пятый стартер не нужен Окленду до 17 апреля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Франк Менечино вероятно пропустит 1-2 недели, и его заменит Эстебан Герман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Seattle Mariner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Скотт Спьезо внесен в список травмированных и не будет возвращаться, по крайней мере, до 13 апреля. Его заменит Вили Блумквист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Anaheim Angel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За два последних места в ротации вели борьбу Рамон Ортиз, Аарон Селе и Джон Лаки. Лишним оказался Селе.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b/>
                <w:color w:val="0F0000"/>
                <w:sz w:val="16"/>
                <w:szCs w:val="16"/>
              </w:rPr>
              <w:t>Texas Rangers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 xml:space="preserve">Чан Хо Пак должен возвратится ко второй игре сезона. Микки Каллавей будет пятым стартёром в сезоне. </w:t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w:t>Брайен Джордан будет отсутствовать 2-4 недели. Его заменят Девид Делакки или Эрик Юнг. Также по слухам Техас может поменять Милтона Бредли из Кливленда.</w:t>
            </w:r>
          </w:p>
          <w:p>
            <w:pPr>
              <w:pStyle w:val="Normal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5940425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67.7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center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</w:r>
          </w:p>
          <w:p>
            <w:pPr>
              <w:pStyle w:val="Normal"/>
              <w:rPr>
                <w:color w:val="0F0000"/>
                <w:sz w:val="16"/>
                <w:szCs w:val="16"/>
              </w:rPr>
            </w:pPr>
            <w:r>
              <w:rPr>
                <w:color w:val="0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F0000"/>
          <w:sz w:val="16"/>
          <w:szCs w:val="16"/>
        </w:rPr>
      </w:pPr>
      <w:r>
        <w:rPr>
          <w:b/>
          <w:bCs/>
          <w:color w:val="0F0000"/>
          <w:sz w:val="16"/>
          <w:szCs w:val="16"/>
        </w:rPr>
        <w:t xml:space="preserve">   </w:t>
      </w:r>
    </w:p>
    <w:p>
      <w:pPr>
        <w:pStyle w:val="Normal"/>
        <w:jc w:val="center"/>
        <w:rPr>
          <w:b/>
          <w:b/>
          <w:bCs/>
          <w:color w:val="0F0000"/>
          <w:sz w:val="16"/>
          <w:szCs w:val="16"/>
        </w:rPr>
      </w:pPr>
      <w:r>
        <w:rPr>
          <w:b/>
          <w:bCs/>
          <w:color w:val="0F0000"/>
          <w:sz w:val="16"/>
          <w:szCs w:val="16"/>
        </w:rPr>
      </w:r>
    </w:p>
    <w:p>
      <w:pPr>
        <w:pStyle w:val="Normal"/>
        <w:jc w:val="center"/>
        <w:rPr>
          <w:color w:val="0F0000"/>
          <w:sz w:val="16"/>
          <w:szCs w:val="16"/>
        </w:rPr>
      </w:pPr>
      <w:r>
        <w:rPr>
          <w:b/>
          <w:bCs/>
          <w:vanish/>
          <w:color w:val="0F0000"/>
          <w:sz w:val="16"/>
          <w:szCs w:val="16"/>
        </w:rPr>
      </w:r>
    </w:p>
    <w:p>
      <w:pPr>
        <w:pStyle w:val="Normal"/>
        <w:rPr>
          <w:color w:val="0F0000"/>
          <w:sz w:val="16"/>
          <w:szCs w:val="16"/>
        </w:rPr>
      </w:pPr>
      <w:r>
        <w:rPr>
          <w:color w:val="0F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3:08:00Z</dcterms:created>
  <dc:creator>Mosin</dc:creator>
  <dc:description/>
  <dc:language>en-US</dc:language>
  <cp:lastModifiedBy>Mosin</cp:lastModifiedBy>
  <dcterms:modified xsi:type="dcterms:W3CDTF">2004-04-04T03:10:00Z</dcterms:modified>
  <cp:revision>1</cp:revision>
  <dc:subject/>
  <dc:title>Выпуск 25 </dc:title>
</cp:coreProperties>
</file>