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 xml:space="preserve">Выпуск 13 </w:t>
      </w:r>
    </w:p>
    <w:p>
      <w:pPr>
        <w:pStyle w:val="Normal"/>
        <w:rPr>
          <w:color w:val="0F0000"/>
          <w:sz w:val="20"/>
          <w:szCs w:val="20"/>
        </w:rPr>
      </w:pPr>
      <w:r>
        <w:rPr>
          <w:b/>
          <w:i/>
          <w:color w:val="0F0000"/>
          <w:sz w:val="20"/>
          <w:szCs w:val="20"/>
        </w:rPr>
        <w:t>Милуоки Бреверс</w:t>
      </w:r>
    </w:p>
    <w:p>
      <w:pPr>
        <w:pStyle w:val="Normal"/>
        <w:rPr>
          <w:color w:val="0F0000"/>
          <w:sz w:val="20"/>
          <w:szCs w:val="20"/>
        </w:rPr>
      </w:pPr>
      <w:r>
        <w:rPr>
          <w:color w:val="0F0000"/>
          <w:sz w:val="20"/>
          <w:szCs w:val="20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Сезон 2003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Команда не может закончить сезон с положительным балансом побед, начиная с 1992 года. И прошедший сезон не прибавил особой радости болельщикам Пивоваров. Команда заняла в своём дивизионе последнее место, пропустив вперед такой же невразумительный Питтсбург и покалеченное Цинциннати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За весь сезон Бреверс закончили только один месяц с положительным балансом – август (16-12). В этот момент им удалась впечатляющая серия из десяти побед подряд подкосившая, по моему мнению, ни одного игрока, который играет догоны. И вот когда болельщики уже с оптимизмом смотрели в будущий сезон – последовали 8-18 в сентябре, спустившие их на грешную землю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о есть и несколько положительных моментов – в прошлом сезоне Милуоки заняли третьи места в Национальной Лиге по хоумранам и украденным базам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Межсезонье 2004. Переходы (свободные агенты)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color w:val="0F0000"/>
          <w:sz w:val="12"/>
          <w:szCs w:val="12"/>
          <w:u w:val="single"/>
        </w:rPr>
        <w:t>Пришли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C Mark Johnson (Окленд*)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en-US"/>
        </w:rPr>
        <w:t>OF Jon Nunnally (</w:t>
      </w:r>
      <w:r>
        <w:rPr>
          <w:color w:val="0F0000"/>
          <w:sz w:val="12"/>
          <w:szCs w:val="12"/>
        </w:rPr>
        <w:t>Сент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color w:val="0F0000"/>
          <w:sz w:val="12"/>
          <w:szCs w:val="12"/>
        </w:rPr>
        <w:t>Луис</w:t>
      </w:r>
      <w:r>
        <w:rPr>
          <w:color w:val="0F0000"/>
          <w:sz w:val="12"/>
          <w:szCs w:val="12"/>
          <w:lang w:val="en-US"/>
        </w:rPr>
        <w:t xml:space="preserve">*)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en-US"/>
        </w:rPr>
        <w:t>RHP Victor Santos (</w:t>
      </w:r>
      <w:r>
        <w:rPr>
          <w:color w:val="0F0000"/>
          <w:sz w:val="12"/>
          <w:szCs w:val="12"/>
        </w:rPr>
        <w:t>Техас</w:t>
      </w:r>
      <w:r>
        <w:rPr>
          <w:color w:val="0F0000"/>
          <w:sz w:val="12"/>
          <w:szCs w:val="12"/>
          <w:lang w:val="en-US"/>
        </w:rPr>
        <w:t xml:space="preserve">*)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en-US"/>
        </w:rPr>
        <w:t>OF Ben Grieve (</w:t>
      </w:r>
      <w:r>
        <w:rPr>
          <w:color w:val="0F0000"/>
          <w:sz w:val="12"/>
          <w:szCs w:val="12"/>
        </w:rPr>
        <w:t>Тапма</w:t>
      </w:r>
      <w:r>
        <w:rPr>
          <w:color w:val="0F0000"/>
          <w:sz w:val="12"/>
          <w:szCs w:val="12"/>
          <w:lang w:val="en-US"/>
        </w:rPr>
        <w:t xml:space="preserve">)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en-US"/>
        </w:rPr>
        <w:t>C Gary Bennett (</w:t>
      </w:r>
      <w:r>
        <w:rPr>
          <w:color w:val="0F0000"/>
          <w:sz w:val="12"/>
          <w:szCs w:val="12"/>
        </w:rPr>
        <w:t>Сан</w:t>
      </w:r>
      <w:r>
        <w:rPr>
          <w:color w:val="0F0000"/>
          <w:sz w:val="12"/>
          <w:szCs w:val="12"/>
          <w:lang w:val="en-US"/>
        </w:rPr>
        <w:t xml:space="preserve"> </w:t>
      </w:r>
      <w:r>
        <w:rPr>
          <w:color w:val="0F0000"/>
          <w:sz w:val="12"/>
          <w:szCs w:val="12"/>
        </w:rPr>
        <w:t>Диего</w:t>
      </w:r>
      <w:r>
        <w:rPr>
          <w:color w:val="0F0000"/>
          <w:sz w:val="12"/>
          <w:szCs w:val="12"/>
          <w:lang w:val="en-US"/>
        </w:rPr>
        <w:t xml:space="preserve">)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en-US"/>
        </w:rPr>
        <w:t>RHP Adrian Hernandez (</w:t>
      </w:r>
      <w:r>
        <w:rPr>
          <w:color w:val="0F0000"/>
          <w:sz w:val="12"/>
          <w:szCs w:val="12"/>
        </w:rPr>
        <w:t>Н</w:t>
      </w:r>
      <w:r>
        <w:rPr>
          <w:color w:val="0F0000"/>
          <w:sz w:val="12"/>
          <w:szCs w:val="12"/>
          <w:lang w:val="en-US"/>
        </w:rPr>
        <w:t>.</w:t>
      </w:r>
      <w:r>
        <w:rPr>
          <w:color w:val="0F0000"/>
          <w:sz w:val="12"/>
          <w:szCs w:val="12"/>
        </w:rPr>
        <w:t>Й</w:t>
      </w:r>
      <w:r>
        <w:rPr>
          <w:color w:val="0F0000"/>
          <w:sz w:val="12"/>
          <w:szCs w:val="12"/>
          <w:lang w:val="en-US"/>
        </w:rPr>
        <w:t>.</w:t>
      </w:r>
      <w:r>
        <w:rPr>
          <w:color w:val="0F0000"/>
          <w:sz w:val="12"/>
          <w:szCs w:val="12"/>
        </w:rPr>
        <w:t>Янкиз</w:t>
      </w:r>
      <w:r>
        <w:rPr>
          <w:color w:val="0F0000"/>
          <w:sz w:val="12"/>
          <w:szCs w:val="12"/>
          <w:lang w:val="en-US"/>
        </w:rPr>
        <w:t>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b/>
          <w:color w:val="0F0000"/>
          <w:sz w:val="12"/>
          <w:szCs w:val="12"/>
          <w:u w:val="single"/>
          <w:lang w:val="en-US"/>
        </w:rPr>
        <w:t>Ушли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LHP Glendon Rusch (Техас*)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SS Royce Clayton (Колорадо*)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 Eddie Perez (Атланта)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RHP Jayson Durocher (Торонто*)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OF John Vander Wal (Цинциннати)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 Keith Osik (Балтимор*)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RHP Todd Ritchie (Тампа*)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Межсезонье 2004. Трейды.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 </w:t>
      </w:r>
    </w:p>
    <w:tbl>
      <w:tblPr>
        <w:tblW w:w="79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340"/>
        <w:gridCol w:w="3340"/>
      </w:tblGrid>
      <w:tr>
        <w:trPr>
          <w:trHeight w:val="255" w:hRule="atLeast"/>
        </w:trPr>
        <w:tc>
          <w:tcPr>
            <w:tcW w:w="124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Команда</w:t>
            </w:r>
          </w:p>
        </w:tc>
        <w:tc>
          <w:tcPr>
            <w:tcW w:w="334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Пришли</w:t>
            </w:r>
          </w:p>
        </w:tc>
        <w:tc>
          <w:tcPr>
            <w:tcW w:w="3340" w:type="dxa"/>
            <w:tcBorders/>
            <w:shd w:fill="333333" w:val="clear"/>
          </w:tcPr>
          <w:p>
            <w:pPr>
              <w:pStyle w:val="Normal"/>
              <w:jc w:val="center"/>
              <w:rPr>
                <w:color w:val="0F0000"/>
              </w:rPr>
            </w:pPr>
            <w:r>
              <w:rPr>
                <w:color w:val="FFFFFF"/>
                <w:sz w:val="20"/>
                <w:szCs w:val="20"/>
              </w:rPr>
              <w:t>Ушли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Аризона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INF Craig Counsell</w:t>
            </w:r>
          </w:p>
        </w:tc>
        <w:tc>
          <w:tcPr>
            <w:tcW w:w="3340" w:type="dxa"/>
            <w:vMerge w:val="restart"/>
            <w:tcBorders/>
            <w:vAlign w:val="center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1B Richie Sexson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color w:val="0F0000"/>
                <w:lang w:val="en-US"/>
              </w:rPr>
            </w:pPr>
            <w:r>
              <w:rPr>
                <w:color w:val="0F0000"/>
                <w:sz w:val="20"/>
                <w:szCs w:val="20"/>
                <w:lang w:val="en-US"/>
              </w:rPr>
              <w:t xml:space="preserve">LHP Jorge De La Rosa </w:t>
            </w:r>
          </w:p>
        </w:tc>
        <w:tc>
          <w:tcPr>
            <w:tcW w:w="3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lang w:val="en-US"/>
              </w:rPr>
            </w:pPr>
            <w:r>
              <w:rPr>
                <w:color w:val="0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sz w:val="20"/>
                <w:szCs w:val="20"/>
                <w:lang w:val="en-US"/>
              </w:rPr>
            </w:pPr>
            <w:r>
              <w:rPr>
                <w:color w:val="0F0000"/>
                <w:sz w:val="20"/>
                <w:szCs w:val="20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LHP Chris Capuano</w:t>
            </w:r>
          </w:p>
        </w:tc>
        <w:tc>
          <w:tcPr>
            <w:tcW w:w="3340" w:type="dxa"/>
            <w:vMerge w:val="restart"/>
            <w:tcBorders/>
            <w:vAlign w:val="center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RHP Shane Nance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C Chad Moeller</w:t>
            </w:r>
          </w:p>
        </w:tc>
        <w:tc>
          <w:tcPr>
            <w:tcW w:w="3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</w:rPr>
            </w:pPr>
            <w:r>
              <w:rPr>
                <w:color w:val="0F000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1B Lyle Overbay</w:t>
            </w:r>
          </w:p>
        </w:tc>
        <w:tc>
          <w:tcPr>
            <w:tcW w:w="3340" w:type="dxa"/>
            <w:vMerge w:val="restart"/>
            <w:tcBorders/>
            <w:vAlign w:val="center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OF Gary Varner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  <w:sz w:val="20"/>
                <w:szCs w:val="20"/>
              </w:rPr>
            </w:pPr>
            <w:r>
              <w:rPr>
                <w:color w:val="0F0000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rPr>
                <w:color w:val="0F0000"/>
              </w:rPr>
            </w:pPr>
            <w:r>
              <w:rPr>
                <w:color w:val="0F0000"/>
                <w:sz w:val="20"/>
                <w:szCs w:val="20"/>
              </w:rPr>
              <w:t>2B Junior Spivey</w:t>
            </w:r>
          </w:p>
        </w:tc>
        <w:tc>
          <w:tcPr>
            <w:tcW w:w="3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F0000"/>
              </w:rPr>
            </w:pPr>
            <w:r>
              <w:rPr>
                <w:color w:val="0F0000"/>
              </w:rPr>
            </w:r>
          </w:p>
        </w:tc>
      </w:tr>
    </w:tbl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Главная потеря в межсезонье – это Ричи Сексон, обменянный в Аризону, в результате грандиозного обмена между командами. Без Ричи в Милуоки не осталось ни одного игрока, которого можно было бы назвать звездой МЛБ. Пивовары объявили, что их платежная ведомость в 2004 должна быть уменьшена до 30 миллионов долларов (40.6 миллионов долларов в 2003 и 52.7 миллионов долларов в 2002). 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360"/>
        <w:jc w:val="both"/>
        <w:rPr>
          <w:color w:val="0F0000"/>
          <w:sz w:val="12"/>
          <w:szCs w:val="12"/>
          <w:lang w:val="en-US"/>
        </w:rPr>
      </w:pPr>
      <w:r>
        <w:rPr>
          <w:b/>
          <w:i/>
          <w:color w:val="0F0000"/>
          <w:sz w:val="12"/>
          <w:szCs w:val="12"/>
        </w:rPr>
        <w:t>Сезон</w:t>
      </w:r>
      <w:r>
        <w:rPr>
          <w:b/>
          <w:i/>
          <w:color w:val="0F0000"/>
          <w:sz w:val="12"/>
          <w:szCs w:val="12"/>
          <w:lang w:val="en-US"/>
        </w:rPr>
        <w:t xml:space="preserve"> 2004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C</w:t>
        <w:tab/>
        <w:t xml:space="preserve">C. Moeller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1B</w:t>
        <w:tab/>
        <w:t xml:space="preserve">L. Overbay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2B</w:t>
        <w:tab/>
        <w:t xml:space="preserve">J. Spivey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3B</w:t>
        <w:tab/>
        <w:t xml:space="preserve">W. Helms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SS</w:t>
        <w:tab/>
        <w:t xml:space="preserve">C. Counsell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LF</w:t>
        <w:tab/>
        <w:t xml:space="preserve">G. Jenkins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CF</w:t>
        <w:tab/>
        <w:t xml:space="preserve">S. Podsednik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RF</w:t>
        <w:tab/>
        <w:t xml:space="preserve">B. Grieve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Состав Милуоки можно назвать ниже среднего по Лиге, т.к. на хороших игроков хозяева Милуоки пока не очень желают тратиться. С  натяжкой можно выделить Джеффа Дженкинса.</w:t>
      </w:r>
    </w:p>
    <w:p>
      <w:pPr>
        <w:pStyle w:val="Normal"/>
        <w:ind w:firstLine="36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Кетчер Чад Муллер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В прошлом сезоне играли Осик и Перез. На двоих забили „целых” 13 хоумранов и отбивали в среднем .262. В межсезонье оба ушли Осик в Балтимор, а Эдди Перез в Атланту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В номом сезоне скорее всего будет играть перешедший в результате трейда из Аризоны Чад Муллер. Муллер по показателям схож с Кейтом Осиком (.268, 7 </w:t>
      </w:r>
      <w:r>
        <w:rPr>
          <w:color w:val="0F0000"/>
          <w:sz w:val="12"/>
          <w:szCs w:val="12"/>
          <w:lang w:val="en-US"/>
        </w:rPr>
        <w:t>HR</w:t>
      </w:r>
      <w:r>
        <w:rPr>
          <w:color w:val="0F0000"/>
          <w:sz w:val="12"/>
          <w:szCs w:val="12"/>
        </w:rPr>
        <w:t xml:space="preserve">). </w:t>
      </w:r>
      <w:r>
        <w:rPr>
          <w:color w:val="0F0000"/>
          <w:sz w:val="12"/>
          <w:szCs w:val="12"/>
          <w:lang w:val="uk-UA"/>
        </w:rPr>
        <w:t>Для подстраховки за 600000 долларов был подписан из Сан Диего Гарри Беннетт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Инфилд Лайл Овербай – Джуниор Спайвей – Крайг Каунсел – Уэс Хелмс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В результате трейда Пивовары получили нескольно инфилдеров, которые планируются для игры в стартовом составе. На первой базе заменой Ричи Сексону планируется Лайл Овербай. Для примера количество его хоумранов за три последних сезона 13, 19, 8, в тоже время у Сексона 45, 29, 45. Я плачу, когда это вижу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На второй базе другое аризонское приобритение Джуниор Спайвей. В прошлом сезоне он добился следующих показателей, выступая за Аризону 365 АВ, 13 </w:t>
      </w:r>
      <w:r>
        <w:rPr>
          <w:color w:val="0F0000"/>
          <w:sz w:val="12"/>
          <w:szCs w:val="12"/>
          <w:lang w:val="en-US"/>
        </w:rPr>
        <w:t>HR</w:t>
      </w:r>
      <w:r>
        <w:rPr>
          <w:color w:val="0F0000"/>
          <w:sz w:val="12"/>
          <w:szCs w:val="12"/>
        </w:rPr>
        <w:t xml:space="preserve">, .255 ВА). Подменой ему может выступать Кейт Джинтер. В прошлом сезоне он уже довольно неплохо играл. Его плюс, что у него меньше зарплата. </w:t>
      </w:r>
      <w:r>
        <w:rPr>
          <w:rFonts w:eastAsia="Wingdings" w:cs="Wingdings" w:ascii="Wingdings" w:hAnsi="Wingdings"/>
          <w:color w:val="0F0000"/>
          <w:sz w:val="12"/>
          <w:szCs w:val="12"/>
        </w:rPr>
        <w:t>J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Шортстоп - ещё один пришедший из Аризоны игрок – Крейг Коунсел. Тоже не ас атаки, но особого большого выбора у Милуоки нет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На третьей базе, как и в прошлом сезоне сыграет Уэс Хелмс.(27 лет)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Аутфилд Джефф Дженкинс-Скотт Подседник-Бен Грив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Джеф Дженкинс в прошлом сезоне устанавливал личные рекорды - 28 хоумранов и 95 </w:t>
      </w:r>
      <w:r>
        <w:rPr>
          <w:color w:val="0F0000"/>
          <w:sz w:val="12"/>
          <w:szCs w:val="12"/>
          <w:lang w:val="en-US"/>
        </w:rPr>
        <w:t>RBI</w:t>
      </w:r>
      <w:r>
        <w:rPr>
          <w:color w:val="0F0000"/>
          <w:sz w:val="12"/>
          <w:szCs w:val="12"/>
          <w:lang w:val="uk-UA"/>
        </w:rPr>
        <w:t>. Для него главный вопрос - будет ли он достаточно здоровым, чтобы играть. В прошлом сезоне он сыграл 135 матчей, но он пропустил весь 2000 и большинства 2002 с повреждениями. В свете подписания нового контракта его зарплата начинает ползать в недопустимую зонудля Пивоваров, так что он может пасть очередной жертвой для обмена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Скотт Подседник был одним из больших удивлений в сезоне 2003 для Милуоки. После проведения девяти лет в младших лигах, Подседник дали возможность сыграть в аутфилде. Он украл 43 базы и сделал даже 100 пробежек (ранов). Я не знаю, сможет ли он повторить эти показатели в следующем сезоне. Посмотрим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Бен Грив будет играть в правом аутфилде в 2004, подписав однолетнее соглашение в размере 700 000 $. Но его средний уровень уменьшался каждый из прошлых четырех лет - от .279 до .264 к .251 к .230. он сдела всего четыре хоумрана в прошлом сезоне. Его заменой будет скорее всего Брэди Кларк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Питчеры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B. Sheets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M. Kinney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uk-UA"/>
        </w:rPr>
        <w:t xml:space="preserve">W. Franklin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uk-UA"/>
        </w:rPr>
        <w:t xml:space="preserve">D. Davis </w:t>
      </w:r>
    </w:p>
    <w:p>
      <w:pPr>
        <w:pStyle w:val="Normal"/>
        <w:ind w:firstLine="180"/>
        <w:jc w:val="both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uk-UA"/>
        </w:rPr>
        <w:t xml:space="preserve">W. Obermueller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Ротация стартовых питчеров Милуоки очень слабая. 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Лидер Бен Шитс – флайбол-питчер. Показатели прошлого сезона </w:t>
      </w:r>
      <w:r>
        <w:rPr>
          <w:color w:val="0F0000"/>
          <w:sz w:val="12"/>
          <w:szCs w:val="12"/>
        </w:rPr>
        <w:t xml:space="preserve">11-13, </w:t>
      </w:r>
      <w:r>
        <w:rPr>
          <w:color w:val="0F0000"/>
          <w:sz w:val="12"/>
          <w:szCs w:val="12"/>
          <w:lang w:val="uk-UA"/>
        </w:rPr>
        <w:t xml:space="preserve">4.45 </w:t>
      </w:r>
      <w:r>
        <w:rPr>
          <w:color w:val="0F0000"/>
          <w:sz w:val="12"/>
          <w:szCs w:val="12"/>
          <w:lang w:val="en-US"/>
        </w:rPr>
        <w:t>ERA</w:t>
      </w:r>
      <w:r>
        <w:rPr>
          <w:color w:val="0F0000"/>
          <w:sz w:val="12"/>
          <w:szCs w:val="12"/>
        </w:rPr>
        <w:t>, 29 пропущенных хоумранов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Второй и третий – Матт Кинней и Уенй Франклин обычные средние стартовые питчеры – в командах с более сильной ротацией место им вряд ли нашлось бы.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  <w:lang w:val="uk-UA"/>
        </w:rPr>
        <w:t xml:space="preserve">Четвертым, вероятно, будет Дуг Дэвис. Левша у которого нет даже подобия фастбола. Он не подошел даже Техасу. В Милуоки он вроде бы сыграл нормально 2.58 </w:t>
      </w:r>
      <w:r>
        <w:rPr>
          <w:color w:val="0F0000"/>
          <w:sz w:val="12"/>
          <w:szCs w:val="12"/>
          <w:lang w:val="en-US"/>
        </w:rPr>
        <w:t>ERA</w:t>
      </w:r>
      <w:r>
        <w:rPr>
          <w:color w:val="0F0000"/>
          <w:sz w:val="12"/>
          <w:szCs w:val="12"/>
        </w:rPr>
        <w:t xml:space="preserve"> в восьми стартах, но он умудрился пропустить 8 хоумранов за 52 иннинга. Так что посмотрим, что получится в этом сезоне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На пятую позицию кандидаты Крис Капуано, Уес Обермуеллер и ветеран Дейв Бурба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Кто из них будет играть решится на предсезонке, хотя Я думаю в чемпионате дадут шанс всем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Прогноз на сезон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Что ждать от такой команды. Только борьбы за то, что бы не занять последнее место в дивизионе. Этот сезон вряд ли будет особо отличаться от предыдущих – дивизион как бы разбит на две лиги – в одной Кабс, Асторс и Кардиналс поведут борьбу за выход в плей офф, а в другой Редс, Бреверс и Пиратс будут играть не на что особо не претендуя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Мне жаль тех, кто болеет за Пивоваров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uk-UA"/>
        </w:rPr>
        <w:t>На что ставить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 xml:space="preserve">Милуоки обычно много пропускают – питчеры одни из худших в Лиге. Можно попробывать на индивидуальный тотал соперников(больше). 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  <w:lang w:val="uk-UA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en-US"/>
        </w:rPr>
        <w:t>Lotos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5:00Z</dcterms:created>
  <dc:creator>Mosin</dc:creator>
  <dc:description/>
  <dc:language>en-US</dc:language>
  <cp:lastModifiedBy>Mosin</cp:lastModifiedBy>
  <dcterms:modified xsi:type="dcterms:W3CDTF">2004-03-14T14:46:00Z</dcterms:modified>
  <cp:revision>2</cp:revision>
  <dc:subject/>
  <dc:title>Выпуск 13 </dc:title>
</cp:coreProperties>
</file>