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Выпуск 2  </w:t>
      </w:r>
    </w:p>
    <w:p>
      <w:pPr>
        <w:pStyle w:val="Normal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Анализ перехода команд с натурального покрытия на искусственное и наоборот Часть 1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Как известно, покрытие на стадионах в МЛБ бывают с искусственным и покрытием и с натуральной травой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анная статья посвящена анализу игры команд на различных покрытиях, а точнее переходу команд с одного покрытия на другое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ля анализа были взяты результаты команд Американской Лиги в сезоне 2003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Сейчас три команды в АЛ имеют стадионы с искусственным покрытием ? Миннесота, Тампа и Торонто. 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Рассмотрим результаты первых матчей в серии (переход с травы на искусственный газон) остальных команд Американской Лиги против этих трёх команд на их стадионах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Таких матчей за сезон получилось не так уж и много ? всего 55. Данные представим в таблице</w:t>
      </w:r>
    </w:p>
    <w:tbl>
      <w:tblPr>
        <w:tblW w:w="38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40"/>
        <w:gridCol w:w="440"/>
        <w:gridCol w:w="440"/>
        <w:gridCol w:w="440"/>
      </w:tblGrid>
      <w:tr>
        <w:trPr>
          <w:trHeight w:val="225" w:hRule="atLeast"/>
        </w:trPr>
        <w:tc>
          <w:tcPr>
            <w:tcW w:w="2120" w:type="dxa"/>
            <w:tcBorders/>
            <w:shd w:fill="333333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4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4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44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</w:t>
            </w:r>
          </w:p>
        </w:tc>
        <w:tc>
          <w:tcPr>
            <w:tcW w:w="44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New York Yankees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Boston Red Sox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Baltimore Orioles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Chicago White Sox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Kansas City Royals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Cleveland Indians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Detroit Tigers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Oakland Athletics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Seattle Mariners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Anaheim Angels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exas Rangers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29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>Получается, что переход получается не таким уж и гладким. А если исключить результаты выбивающихся из общей тенденции Сиэттла и Техаса, то результат гостей будет выглядеть вообще катастрофично 13-33. При чём необходимо учесть, что одна из трёх команд ? это Тампа (один из аутсайдеров Лиги ? предпоследнее место в Американской Лиге по соотношению побед и поражений)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так, гости одержали 20 побед. Посмотрим, как этот ?подвиг? обошелся им во втором матче.</w:t>
      </w:r>
    </w:p>
    <w:tbl>
      <w:tblPr>
        <w:tblW w:w="38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40"/>
        <w:gridCol w:w="440"/>
        <w:gridCol w:w="440"/>
        <w:gridCol w:w="440"/>
      </w:tblGrid>
      <w:tr>
        <w:trPr>
          <w:trHeight w:val="225" w:hRule="atLeast"/>
        </w:trPr>
        <w:tc>
          <w:tcPr>
            <w:tcW w:w="212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4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4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44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</w:t>
            </w:r>
          </w:p>
        </w:tc>
        <w:tc>
          <w:tcPr>
            <w:tcW w:w="44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New York Yankees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Boston Red Sox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Chicago White Sox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Kansas City Royals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Cleveland Indians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Oakland Athletics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Seattle Mariners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Anaheim Angels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0</w:t>
            </w:r>
          </w:p>
        </w:tc>
        <w:tc>
          <w:tcPr>
            <w:tcW w:w="44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exas Rangers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12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 тут гости особо не блистали. Особо отличились, те кто выиграл больше всего первых матчей ? Техас и Сиэтл. В первых матчах 7-2 (тотал 7-2), во вторых 2-5 (тотал 2-5)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>Пойдём дальше. Проанализируем индивидуальный тотал гостей в первых матчах.</w:t>
      </w:r>
    </w:p>
    <w:tbl>
      <w:tblPr>
        <w:tblW w:w="51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20"/>
        <w:gridCol w:w="720"/>
        <w:gridCol w:w="700"/>
        <w:gridCol w:w="520"/>
        <w:gridCol w:w="577"/>
      </w:tblGrid>
      <w:tr>
        <w:trPr>
          <w:trHeight w:val="225" w:hRule="atLeast"/>
        </w:trPr>
        <w:tc>
          <w:tcPr>
            <w:tcW w:w="2120" w:type="dxa"/>
            <w:tcBorders/>
            <w:shd w:fill="333333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  <w:r>
              <w:rPr>
                <w:b/>
                <w:color w:val="0F0000"/>
                <w:sz w:val="12"/>
                <w:szCs w:val="12"/>
              </w:rPr>
              <w:t> </w:t>
            </w:r>
          </w:p>
        </w:tc>
        <w:tc>
          <w:tcPr>
            <w:tcW w:w="520" w:type="dxa"/>
            <w:tcBorders/>
            <w:shd w:fill="333333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  <w:t>0-2</w:t>
            </w:r>
          </w:p>
        </w:tc>
        <w:tc>
          <w:tcPr>
            <w:tcW w:w="720" w:type="dxa"/>
            <w:tcBorders/>
            <w:shd w:fill="333333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  <w:t>3</w:t>
            </w:r>
          </w:p>
        </w:tc>
        <w:tc>
          <w:tcPr>
            <w:tcW w:w="700" w:type="dxa"/>
            <w:tcBorders/>
            <w:shd w:fill="333333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  <w:t>4</w:t>
            </w:r>
          </w:p>
        </w:tc>
        <w:tc>
          <w:tcPr>
            <w:tcW w:w="520" w:type="dxa"/>
            <w:tcBorders/>
            <w:shd w:fill="333333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  <w:t>5</w:t>
            </w:r>
          </w:p>
        </w:tc>
        <w:tc>
          <w:tcPr>
            <w:tcW w:w="577" w:type="dxa"/>
            <w:tcBorders/>
            <w:shd w:fill="333333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  <w:t>&gt;=6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New York Yankees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Boston Red Sox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Baltimore Orioles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Chicago White Sox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Kansas City Royals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Cleveland Indians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Detroit Tigers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Oakland Athletics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Seattle Mariners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Anaheim Angels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2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577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2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exas Rangers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14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>Гости в атаке ничем себя особо не показали ? в 29 матчах (52.7 %) смоли сделать не более трёх перебежек и в 38 матчах (69.9 %) не более четырёх ранов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Опять выбились из общей группы Сиэтл и Техас. Без результатов этих команд данные показатели, соответственно, были бы 29 (63.0 %) и 36 (78.3 %)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Во вторых своих матчах Сиэтл и Техас смогли только в двух матчах из семи сделать более четырёх перебежек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Теперь рассмотрим сколько гости пропускают.</w:t>
      </w:r>
    </w:p>
    <w:tbl>
      <w:tblPr>
        <w:tblW w:w="51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600"/>
        <w:gridCol w:w="600"/>
        <w:gridCol w:w="600"/>
        <w:gridCol w:w="600"/>
        <w:gridCol w:w="600"/>
      </w:tblGrid>
      <w:tr>
        <w:trPr>
          <w:trHeight w:val="225" w:hRule="atLeast"/>
        </w:trPr>
        <w:tc>
          <w:tcPr>
            <w:tcW w:w="212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0-2</w:t>
            </w:r>
          </w:p>
        </w:tc>
        <w:tc>
          <w:tcPr>
            <w:tcW w:w="60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3</w:t>
            </w:r>
          </w:p>
        </w:tc>
        <w:tc>
          <w:tcPr>
            <w:tcW w:w="60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4</w:t>
            </w:r>
          </w:p>
        </w:tc>
        <w:tc>
          <w:tcPr>
            <w:tcW w:w="60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5</w:t>
            </w:r>
          </w:p>
        </w:tc>
        <w:tc>
          <w:tcPr>
            <w:tcW w:w="600" w:type="dxa"/>
            <w:tcBorders/>
            <w:shd w:fill="333333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&gt;=6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New York Yankees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Boston Red Sox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Baltimore Orioles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Chicago White Sox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Kansas City Royals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Cleveland Indians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Detroit Tigers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Oakland Athletics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Seattle Mariners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0" w:type="dxa"/>
            <w:tcBorders/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Anaheim Angels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/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2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Texas Rangers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2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225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b/>
                <w:color w:val="0F0000"/>
                <w:sz w:val="12"/>
                <w:szCs w:val="12"/>
              </w:rPr>
              <w:t>21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  <w:r>
        <w:rPr>
          <w:color w:val="0F0000"/>
          <w:sz w:val="12"/>
          <w:szCs w:val="12"/>
        </w:rPr>
        <w:t xml:space="preserve">Здесь картина совершенно иная ? забивают хозяева много ? только в 18 играх они забили 3 и менее рана. 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Проанализировав результаты во вторых матчах, где гости забили 6 и более ранов, этих серий, выяснилось, что гости скорее всего ?надорвались? - только 3 победы в 16 матчах. 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Во второй части рассмотрим результаты в Национальной Лиге.                       </w:t>
      </w:r>
      <w:r>
        <w:rPr>
          <w:b/>
          <w:i/>
          <w:color w:val="0F0000"/>
          <w:sz w:val="12"/>
          <w:szCs w:val="12"/>
          <w:lang w:val="en-US"/>
        </w:rPr>
        <w:t>Lotos</w:t>
      </w:r>
      <w:r>
        <w:rPr>
          <w:b/>
          <w:i/>
          <w:color w:val="0F0000"/>
          <w:sz w:val="12"/>
          <w:szCs w:val="12"/>
        </w:rPr>
        <w:t>.</w:t>
      </w:r>
    </w:p>
    <w:p>
      <w:pPr>
        <w:pStyle w:val="Normal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17:00Z</dcterms:created>
  <dc:creator>Mosin</dc:creator>
  <dc:description/>
  <dc:language>en-US</dc:language>
  <cp:lastModifiedBy>Mosin</cp:lastModifiedBy>
  <dcterms:modified xsi:type="dcterms:W3CDTF">2004-03-14T14:49:00Z</dcterms:modified>
  <cp:revision>2</cp:revision>
  <dc:subject/>
  <dc:title>Выпуск 2 </dc:title>
</cp:coreProperties>
</file>