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 xml:space="preserve">Выпуск 27 </w:t>
      </w:r>
    </w:p>
    <w:p>
      <w:pPr>
        <w:pStyle w:val="Normal"/>
        <w:rPr>
          <w:color w:val="0F0000"/>
          <w:sz w:val="18"/>
          <w:szCs w:val="18"/>
        </w:rPr>
      </w:pPr>
      <w:r>
        <w:rPr>
          <w:b/>
          <w:i/>
          <w:color w:val="0F0000"/>
          <w:sz w:val="18"/>
          <w:szCs w:val="18"/>
        </w:rPr>
        <w:t>Погром фаворитов продолжается.</w:t>
      </w:r>
    </w:p>
    <w:p>
      <w:pPr>
        <w:pStyle w:val="Normal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> </w:t>
      </w:r>
    </w:p>
    <w:p>
      <w:pPr>
        <w:pStyle w:val="Normal"/>
        <w:ind w:firstLine="360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>Сезон начался крупной победой аутсайдера над одним из главных фаворитов сезона. Тампа в Японии одолела Нью Йорк Янкиз со счетом 8-3. Эта победа задала тон начала нынешнего сезона – пока фавориты проигрывают гораздо чаще, чем выигрывают. Те кто ставил догов в прошедшие дни оказался в очень неплохом наваре.</w:t>
      </w:r>
    </w:p>
    <w:p>
      <w:pPr>
        <w:pStyle w:val="Normal"/>
        <w:ind w:firstLine="360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>Сезон только начался, и пока команды сыграли разное количество матчей – от одного до трёх. Посмотрим, как стартовали некоторые команды.</w:t>
      </w:r>
    </w:p>
    <w:p>
      <w:pPr>
        <w:pStyle w:val="Normal"/>
        <w:ind w:firstLine="360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>Начнем, конечно, с чемпиона.</w:t>
      </w:r>
    </w:p>
    <w:p>
      <w:pPr>
        <w:pStyle w:val="Normal"/>
        <w:ind w:firstLine="360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 xml:space="preserve">Флорида провела трудный матч против соперника по дивизиону – Монреаль Экспос. Логично, что команды вышли с первыми номерами ротации – Джошем Беккетом и Ливаном Эрнадесом. </w:t>
      </w:r>
    </w:p>
    <w:p>
      <w:pPr>
        <w:pStyle w:val="Normal"/>
        <w:ind w:firstLine="360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> </w:t>
      </w:r>
    </w:p>
    <w:p>
      <w:pPr>
        <w:pStyle w:val="Normal"/>
        <w:ind w:firstLine="360"/>
        <w:rPr/>
      </w:pPr>
      <w:r>
        <w:rPr>
          <w:color w:val="0F0000"/>
          <w:sz w:val="18"/>
          <w:szCs w:val="18"/>
        </w:rPr>
        <w:t xml:space="preserve">Следующими у нас Янкиз, которые уже успели сыграть три матча против Тампы. Майк муссина пока заваливает начало сезона – в двух проведенных матчах его показатели не просто плохие – они ужасны 2.556 WHIP, 11.00 </w:t>
      </w:r>
      <w:r>
        <w:rPr>
          <w:color w:val="0F0000"/>
          <w:sz w:val="18"/>
          <w:szCs w:val="18"/>
          <w:lang w:val="en-US"/>
        </w:rPr>
        <w:t>ERA</w:t>
      </w:r>
      <w:r>
        <w:rPr>
          <w:color w:val="0F0000"/>
          <w:sz w:val="18"/>
          <w:szCs w:val="18"/>
        </w:rPr>
        <w:t>, всего 3 кея в 9 проведенных иннингах при этом 19 хитов смогли сделать беттеры Тампы.</w:t>
        <w:br/>
        <w:t>Виктор Замбрано сыграл против Янкиз гораздо лучше, но тоже далеко не безупречно. За два матча он сделал 207 бросков, при этом страйков всего 95, что менее половины. Одно из двух – или Замбрано опасался звёздного нападения Янкиз или это было тренерская установка – пропускать пешеходов на базы. В сегодняшнем матче в первом иннинге Янкиз фактически деклассировали Замбрано – Шеффилд и Алек Родригез сделали свои первые хоумраны и Янкиз повели 4-0, но это оказались последние раны в исполнении Янкиз в этом матче. Интересная особенность этой серии – тот, кто открывал счет в первом иннинге – тот в конечном итоге проигрывал и почти не забивал</w:t>
        <w:br/>
        <w:t>1й матч Янкиз 2-0 проиграли 3-8</w:t>
        <w:br/>
        <w:t>2й матч Тампа 1-0 проиграли 1-12</w:t>
        <w:br/>
        <w:t>3-й матч Янкиз 4-0 проиграли 4-9.</w:t>
      </w:r>
    </w:p>
    <w:p>
      <w:pPr>
        <w:pStyle w:val="Normal"/>
        <w:ind w:firstLine="360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> </w:t>
      </w:r>
    </w:p>
    <w:p>
      <w:pPr>
        <w:pStyle w:val="Normal"/>
        <w:ind w:firstLine="360"/>
        <w:rPr/>
      </w:pPr>
      <w:r>
        <w:rPr>
          <w:color w:val="0F0000"/>
          <w:sz w:val="18"/>
          <w:szCs w:val="18"/>
        </w:rPr>
        <w:t>Следующий низверженый фаворит по коеффициетам, но никак по игре – Торонто Блю Джейс. Они проиграли оба матча прошлогоднему аутсайдеру Детройт Тайгерс со счетом 0-7 и 3-7. Детройт существенно усиливший свой лайн-ап в межсезонье в обоих матчах абсолютно по делу переигрывал хозяев поля. Главная неудача от поездки в Торонто – это травма дезигнейтедхиттера Дмитрия Янга, который был лучшим беттером в своей команде в прошлом сезоне.</w:t>
      </w:r>
    </w:p>
    <w:p>
      <w:pPr>
        <w:pStyle w:val="Normal"/>
        <w:ind w:firstLine="360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> </w:t>
      </w:r>
    </w:p>
    <w:p>
      <w:pPr>
        <w:pStyle w:val="Normal"/>
        <w:ind w:firstLine="360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>Хьюстон. Первый матч Асторс проиграли Сан франциско из-за своего питчера-пижона Роя Освальта. Парень, наверно, просто посчитал себя безумно крутым, и совсем не обращал внимание на то, кто перед ним стоит с битой. Барри Бондс сначала два раза его предупредил, сделав два дабла, но когда Рой не внял предостережениям, при счете 4-1 в пользу Асторс забил через него трёхрановый хоумран, что фактически повернуло вспять игру, в которой Хьюстон обязан был выигрывать. Хьюстон проиграл 4-5. Во втором матче победа Фриско далась уже немного легче 7-5. Петтит смог остановить Бондса, но не справился с Пересом.</w:t>
      </w:r>
    </w:p>
    <w:p>
      <w:pPr>
        <w:pStyle w:val="Normal"/>
        <w:ind w:firstLine="360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> </w:t>
      </w:r>
    </w:p>
    <w:p>
      <w:pPr>
        <w:pStyle w:val="Normal"/>
        <w:ind w:firstLine="360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>Биг Юнит против Шона Эстеса. Что может быть проще. Но оказалось, что всё не так. Атака Аризоны сыграла просто безобразно, кроме  Луиса Гонсалеса, который и набрал своими двумя хоумранами единственные для Аризоны очки в матче. Ренди тоже отыграл довольно средне, бросив 114 питчей в шести иннингах, пропустил 6 хитов и 3 рана. Сделал 6 кеев. Будем надеяться, что в следующих матчах он сыграет лучше.</w:t>
      </w:r>
    </w:p>
    <w:p>
      <w:pPr>
        <w:pStyle w:val="Normal"/>
        <w:ind w:firstLine="360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> </w:t>
      </w:r>
    </w:p>
    <w:p>
      <w:pPr>
        <w:pStyle w:val="Normal"/>
        <w:ind w:firstLine="360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>Обидели и Педро Мартинеса. В стартовом матче Балтимор не оставил камня на камне от Педро и защиты Бостона. 7-2 и Бостон готовился отомстить на следующий день. Ротация Бостона и Балтимора – вещи абсолютно не сравнимые. По-этому Шиллинг и ДюБос – это, наверно, ещё более не сравнимо, чем Джонсон и Эстес.  Курт в отличие от своего бывшего партнера сыграл довольно неплохо, пропустив только 1 ран и сделав 7 страйкаутов за 6 иннингов. ДюБос бросал много болов и в пятом иннинге создал «аварийную ситуацию», позволив Бостону занять все базы и имея только один аут. Дабы не усугублять обстановку он был заменен на Перриша, который спас Балтимор в этом иннинге, но всё равно Балты проиграли 1-4. Кейт Фулке сделал первый сейв в сезоне.</w:t>
      </w:r>
    </w:p>
    <w:p>
      <w:pPr>
        <w:pStyle w:val="Normal"/>
        <w:ind w:firstLine="360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> </w:t>
      </w:r>
    </w:p>
    <w:p>
      <w:pPr>
        <w:pStyle w:val="Normal"/>
        <w:ind w:firstLine="360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  <w:lang w:val="en-US"/>
        </w:rPr>
        <w:t>To</w:t>
      </w:r>
      <w:r>
        <w:rPr>
          <w:color w:val="0F0000"/>
          <w:sz w:val="18"/>
          <w:szCs w:val="18"/>
        </w:rPr>
        <w:t xml:space="preserve"> </w:t>
      </w:r>
      <w:r>
        <w:rPr>
          <w:color w:val="0F0000"/>
          <w:sz w:val="18"/>
          <w:szCs w:val="18"/>
          <w:lang w:val="en-US"/>
        </w:rPr>
        <w:t>be</w:t>
      </w:r>
      <w:r>
        <w:rPr>
          <w:color w:val="0F0000"/>
          <w:sz w:val="18"/>
          <w:szCs w:val="18"/>
        </w:rPr>
        <w:t xml:space="preserve"> </w:t>
      </w:r>
      <w:r>
        <w:rPr>
          <w:color w:val="0F0000"/>
          <w:sz w:val="18"/>
          <w:szCs w:val="18"/>
          <w:lang w:val="en-US"/>
        </w:rPr>
        <w:t>continued</w:t>
      </w:r>
    </w:p>
    <w:p>
      <w:pPr>
        <w:pStyle w:val="Normal"/>
        <w:ind w:firstLine="360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> </w:t>
      </w:r>
    </w:p>
    <w:p>
      <w:pPr>
        <w:pStyle w:val="Normal"/>
        <w:ind w:firstLine="360"/>
        <w:rPr>
          <w:color w:val="0F0000"/>
          <w:sz w:val="18"/>
          <w:szCs w:val="18"/>
        </w:rPr>
      </w:pPr>
      <w:r>
        <w:rPr>
          <w:b/>
          <w:i/>
          <w:color w:val="0F0000"/>
          <w:sz w:val="18"/>
          <w:szCs w:val="18"/>
          <w:lang w:val="en-US"/>
        </w:rPr>
        <w:t>Lotos</w:t>
      </w:r>
    </w:p>
    <w:p>
      <w:pPr>
        <w:pStyle w:val="Normal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8:58:00Z</dcterms:created>
  <dc:creator>Mosin</dc:creator>
  <dc:description/>
  <dc:language>en-US</dc:language>
  <cp:lastModifiedBy>Mosin</cp:lastModifiedBy>
  <dcterms:modified xsi:type="dcterms:W3CDTF">2004-04-07T18:59:00Z</dcterms:modified>
  <cp:revision>1</cp:revision>
  <dc:subject/>
  <dc:title>Выпуск 27 </dc:title>
</cp:coreProperties>
</file>