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 xml:space="preserve">Выпуск 30 </w:t>
      </w:r>
    </w:p>
    <w:p>
      <w:pPr>
        <w:pStyle w:val="Normal"/>
        <w:rPr>
          <w:color w:val="0F0000"/>
          <w:sz w:val="16"/>
          <w:szCs w:val="16"/>
        </w:rPr>
      </w:pPr>
      <w:r>
        <w:rPr>
          <w:b/>
          <w:i/>
          <w:color w:val="0F0000"/>
          <w:sz w:val="16"/>
          <w:szCs w:val="16"/>
        </w:rPr>
        <w:t>Надежды Канзаса или левши-мертвецы</w:t>
      </w:r>
    </w:p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Прошло уже больше двух недель после начала регулярного сезона (не считая матчей в Японии), и можно сделать уже предварительные выводы об игре той или иной команды. Я решил проанализировать несколько команд. Первым под раздачу попал Канзас Ройялс.</w:t>
      </w:r>
    </w:p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На данный момент Канзас сыграл 12 матчей – по шесть дома и в гостях. Стартовал Канзас с победы со счетом 9-7 дома против Чикаго Уайт Сокс. И вообще довольно удачно отыграли первые шесть домашних матча, победив в четырёх, но потом был выезд в Чикаго и Миннесоту, где Ройялс проиграли все шесть матчей и опустились на последнее место в дивизионе. Главное проблема в этом выезде была в защите – команда пропустила 58 ранов (в среднем 9.67 рана за игру).</w:t>
      </w:r>
    </w:p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У Канзаса перед началом сезона стало известно, что его пропустят три стартовых питчера – Кайл Снайдер, Ранейвал Эрнандез и Мигель Асенсио. Остались питчеры, которых вряд ли можно причислить к элите – наиболее известен ветеран Кевин Эппьер, который является единственным правшёй в стартовой ротации – остальные левши (Мей, Андерсон, Гоббел, Эффедльт). Эппьер пропустил начало сезона из-за травмы. Первый и пока единственный матч он провел 17 марта против Миннесоты. Он отстоял на горке три иннинга (71 питчей). За это время пропустил шесть хитов, сделал 3 уолка и 2 страйкаута. После матча снова был внесен с список травмированных.</w:t>
      </w:r>
    </w:p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Но главное внимание я старался уделить основной части стартовой ротации – левшам.</w:t>
      </w:r>
    </w:p>
    <w:p>
      <w:pPr>
        <w:pStyle w:val="Normal"/>
        <w:ind w:firstLine="180"/>
        <w:rPr/>
      </w:pPr>
      <w:r>
        <w:rPr/>
        <w:t>Даррелл Мей (31 год)</w:t>
        <w:br/>
        <w:t xml:space="preserve">Провел три матча, и во всех команда потерпела поражения. Является ярко выраженным флайбол-питчером. За три матча уже умудрился пропустить 6 хоумранов. В последнем матче против Миннесоты за 5.1 иннинга сделал 8 страйкаутов. ЭРА после трёх матчей впечатляет 8.80. </w:t>
      </w:r>
    </w:p>
    <w:tbl>
      <w:tblPr>
        <w:tblW w:w="5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52"/>
        <w:gridCol w:w="447"/>
        <w:gridCol w:w="436"/>
        <w:gridCol w:w="557"/>
        <w:gridCol w:w="547"/>
        <w:gridCol w:w="547"/>
        <w:gridCol w:w="576"/>
        <w:gridCol w:w="623"/>
        <w:gridCol w:w="522"/>
      </w:tblGrid>
      <w:tr>
        <w:trPr>
          <w:trHeight w:val="240" w:hRule="atLeast"/>
        </w:trPr>
        <w:tc>
          <w:tcPr>
            <w:tcW w:w="97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дата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IP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R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B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O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R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IT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-Apr-0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0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3-Apr-0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8-Apr-0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 1/3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9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2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8</w:t>
            </w:r>
          </w:p>
        </w:tc>
      </w:tr>
    </w:tbl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ind w:firstLine="180"/>
        <w:rPr/>
      </w:pPr>
      <w:r>
        <w:rPr>
          <w:color w:val="0F0000"/>
          <w:sz w:val="16"/>
          <w:szCs w:val="16"/>
        </w:rPr>
        <w:t>Брайан Андерсон (31 год)</w:t>
        <w:br/>
        <w:t xml:space="preserve">Первоначально считался первым номером ротации Канзаса, но после трёх «шедевральных» матчей уже не понятно, как такой мертвец может быть эйсом команды. </w:t>
      </w:r>
      <w:r>
        <w:rPr>
          <w:color w:val="0F0000"/>
          <w:sz w:val="16"/>
          <w:szCs w:val="16"/>
          <w:lang w:val="en-US"/>
        </w:rPr>
        <w:t xml:space="preserve">ERA </w:t>
      </w:r>
      <w:r>
        <w:rPr/>
        <w:t>не намного лучше, чем у Мея – 8.62.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72"/>
        <w:gridCol w:w="357"/>
        <w:gridCol w:w="346"/>
        <w:gridCol w:w="467"/>
        <w:gridCol w:w="457"/>
        <w:gridCol w:w="457"/>
        <w:gridCol w:w="486"/>
        <w:gridCol w:w="517"/>
        <w:gridCol w:w="420"/>
      </w:tblGrid>
      <w:tr>
        <w:trPr>
          <w:trHeight w:val="240" w:hRule="atLeast"/>
        </w:trPr>
        <w:tc>
          <w:tcPr>
            <w:tcW w:w="106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дата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IP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R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B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O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R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IT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-Apr-0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9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0-Apr-0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0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0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5-Apr-0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 2/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9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3</w:t>
            </w:r>
          </w:p>
        </w:tc>
      </w:tr>
    </w:tbl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ind w:firstLine="180"/>
        <w:rPr/>
      </w:pPr>
      <w:r>
        <w:rPr/>
        <w:t>Джереми Эффелдт (24 года)</w:t>
        <w:br/>
        <w:t>Молодая надежда Канзаса. Ярко выраженный граундбол-питчер. Тоже пока не блещет в этом сезоне. Бросает очень мало страйкаутов.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72"/>
        <w:gridCol w:w="357"/>
        <w:gridCol w:w="346"/>
        <w:gridCol w:w="467"/>
        <w:gridCol w:w="457"/>
        <w:gridCol w:w="457"/>
        <w:gridCol w:w="486"/>
        <w:gridCol w:w="522"/>
        <w:gridCol w:w="420"/>
      </w:tblGrid>
      <w:tr>
        <w:trPr>
          <w:trHeight w:val="240" w:hRule="atLeast"/>
        </w:trPr>
        <w:tc>
          <w:tcPr>
            <w:tcW w:w="106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дата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IP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R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B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O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R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IT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-Apr-0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 2/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9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0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4-Apr-0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2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7</w:t>
            </w:r>
          </w:p>
        </w:tc>
      </w:tr>
    </w:tbl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ind w:firstLine="180"/>
        <w:rPr/>
      </w:pPr>
      <w:r>
        <w:rPr/>
        <w:t>Джимми Гоббел (22 года)</w:t>
        <w:br/>
        <w:t>Самый молодой из стартовой ротации. Первый матч провел очень неплохо – за 6 проведенных иннингов пропустил всего один хит и сделал два уолка, не пропустив ни одного рана. Но уже во втором матче беттеры Миннесоты обошлись уже гораздо жёстче.</w:t>
      </w:r>
    </w:p>
    <w:tbl>
      <w:tblPr>
        <w:tblW w:w="5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76"/>
        <w:gridCol w:w="447"/>
        <w:gridCol w:w="436"/>
        <w:gridCol w:w="557"/>
        <w:gridCol w:w="547"/>
        <w:gridCol w:w="547"/>
        <w:gridCol w:w="576"/>
        <w:gridCol w:w="607"/>
        <w:gridCol w:w="486"/>
      </w:tblGrid>
      <w:tr>
        <w:trPr>
          <w:trHeight w:val="240" w:hRule="atLeast"/>
        </w:trPr>
        <w:tc>
          <w:tcPr>
            <w:tcW w:w="106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дат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IP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R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B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O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R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IT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t</w:t>
            </w:r>
          </w:p>
        </w:tc>
      </w:tr>
      <w:tr>
        <w:trPr>
          <w:trHeight w:val="255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9-Apr-0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6-Apr-0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9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0</w:t>
            </w:r>
          </w:p>
        </w:tc>
      </w:tr>
    </w:tbl>
    <w:p>
      <w:pPr>
        <w:pStyle w:val="Normal"/>
        <w:ind w:firstLine="180"/>
        <w:rPr/>
      </w:pPr>
      <w:r>
        <w:rPr/>
        <w:t>Небольшой свод по стартовым питчерам, которые провели больше 1 матча.</w:t>
      </w:r>
    </w:p>
    <w:tbl>
      <w:tblPr>
        <w:tblW w:w="6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762"/>
        <w:gridCol w:w="396"/>
        <w:gridCol w:w="396"/>
        <w:gridCol w:w="467"/>
        <w:gridCol w:w="457"/>
        <w:gridCol w:w="457"/>
        <w:gridCol w:w="486"/>
        <w:gridCol w:w="621"/>
        <w:gridCol w:w="727"/>
        <w:gridCol w:w="531"/>
      </w:tblGrid>
      <w:tr>
        <w:trPr>
          <w:trHeight w:val="240" w:hRule="atLeast"/>
        </w:trPr>
        <w:tc>
          <w:tcPr>
            <w:tcW w:w="1171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Питчер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IP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R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B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O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R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RA</w:t>
            </w:r>
          </w:p>
        </w:tc>
        <w:tc>
          <w:tcPr>
            <w:tcW w:w="727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WHIP</w:t>
            </w:r>
          </w:p>
        </w:tc>
        <w:tc>
          <w:tcPr>
            <w:tcW w:w="531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K/9</w:t>
            </w:r>
          </w:p>
        </w:tc>
      </w:tr>
      <w:tr>
        <w:trPr>
          <w:trHeight w:val="240" w:hRule="atLeast"/>
        </w:trPr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B Anderson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5 2/3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2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5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.6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.66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.02</w:t>
            </w:r>
          </w:p>
        </w:tc>
      </w:tr>
      <w:tr>
        <w:trPr>
          <w:trHeight w:val="240" w:hRule="atLeast"/>
        </w:trPr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D May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5 1/3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3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7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5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.8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.08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.80</w:t>
            </w:r>
          </w:p>
        </w:tc>
      </w:tr>
      <w:tr>
        <w:trPr>
          <w:trHeight w:val="240" w:hRule="atLeast"/>
        </w:trPr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J Affeldt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9 2/3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5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2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0.2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.17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.86</w:t>
            </w:r>
          </w:p>
        </w:tc>
      </w:tr>
      <w:tr>
        <w:trPr>
          <w:trHeight w:val="240" w:hRule="atLeast"/>
        </w:trPr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J Gobble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1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8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.0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.27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3.27</w:t>
            </w:r>
          </w:p>
        </w:tc>
      </w:tr>
    </w:tbl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b/>
          <w:i/>
          <w:color w:val="0F0000"/>
          <w:sz w:val="16"/>
          <w:szCs w:val="16"/>
        </w:rPr>
        <w:t>Буллпен</w:t>
      </w:r>
    </w:p>
    <w:p>
      <w:pPr>
        <w:pStyle w:val="Normal"/>
        <w:ind w:firstLine="180"/>
        <w:rPr/>
      </w:pPr>
      <w:r>
        <w:rPr/>
        <w:t>Реливеры Канзаса выглядят гораздо лучше своих товарищей, играющих в старте. Так что если стартёр сможет сыграть достойно – то высока вероятность того буллпен не растеряет полученное преимущество.</w:t>
      </w:r>
    </w:p>
    <w:tbl>
      <w:tblPr>
        <w:tblW w:w="6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"/>
        <w:gridCol w:w="416"/>
        <w:gridCol w:w="416"/>
        <w:gridCol w:w="467"/>
        <w:gridCol w:w="457"/>
        <w:gridCol w:w="457"/>
        <w:gridCol w:w="486"/>
        <w:gridCol w:w="597"/>
        <w:gridCol w:w="717"/>
        <w:gridCol w:w="566"/>
      </w:tblGrid>
      <w:tr>
        <w:trPr>
          <w:trHeight w:val="255" w:hRule="atLeast"/>
        </w:trPr>
        <w:tc>
          <w:tcPr>
            <w:tcW w:w="992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IP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R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BB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O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HR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RA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WHIP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K/9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буллпен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4 2/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4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9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5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3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3.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.3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стартёры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9 2/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31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3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7.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1.8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5.13</w:t>
            </w:r>
          </w:p>
        </w:tc>
      </w:tr>
    </w:tbl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b/>
          <w:i/>
          <w:color w:val="0F0000"/>
          <w:sz w:val="16"/>
          <w:szCs w:val="16"/>
        </w:rPr>
        <w:t>Беттеры</w:t>
      </w:r>
    </w:p>
    <w:p>
      <w:pPr>
        <w:pStyle w:val="Normal"/>
        <w:ind w:firstLine="180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Беттеры Канзаса начали сезон очень неплохо. За 12 проведенных матчей они сделали уже 22 хоумрана (лидер Белтран – 6). Очень неплохо выглядят Белтран, Берроа, Свини, Ранда. Играй более прилично питчеры, Канзас скорее всего лидировал в своём дивизионе, а так Ройялс всё больше становятся похожими на Техас последних лет.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Завтра небольшой анализ беттеров команд-соперниц Канза для определения с кем наиболее удобно играть питчерам Канзаса.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  <w:lang w:val="en-US"/>
        </w:rPr>
        <w:t>Lotos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1:56:00Z</dcterms:created>
  <dc:creator>Mosin</dc:creator>
  <dc:description/>
  <dc:language>en-US</dc:language>
  <cp:lastModifiedBy>Mosin</cp:lastModifiedBy>
  <dcterms:modified xsi:type="dcterms:W3CDTF">2004-04-27T01:56:00Z</dcterms:modified>
  <cp:revision>1</cp:revision>
  <dc:subject/>
  <dc:title>Выпуск 30 </dc:title>
</cp:coreProperties>
</file>