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ыпуск 19 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bCs/>
          <w:color w:val="0F0000"/>
          <w:sz w:val="12"/>
          <w:szCs w:val="12"/>
        </w:rPr>
        <w:t>Cleveland Indians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 </w:t>
      </w:r>
    </w:p>
    <w:tbl>
      <w:tblPr>
        <w:tblW w:w="6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44"/>
        <w:gridCol w:w="433"/>
        <w:gridCol w:w="793"/>
        <w:gridCol w:w="537"/>
        <w:gridCol w:w="673"/>
        <w:gridCol w:w="597"/>
        <w:gridCol w:w="399"/>
        <w:gridCol w:w="600"/>
        <w:gridCol w:w="564"/>
      </w:tblGrid>
      <w:tr>
        <w:trPr>
          <w:trHeight w:val="25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 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Результаты выступ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%W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Б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Т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Дом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6.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6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 гостях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0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7.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сего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4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2.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9</w:t>
            </w:r>
          </w:p>
        </w:tc>
      </w:tr>
    </w:tbl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Одна из старейших команд Лиги Кливленд Индианс сейчас переживает не лучшие времена. Потеря в последние сезоны своих лидеров (Колон, Томе) не прошла бесследно – постепенно из сильнейшей команды своего дивизиона, которая в конце 90-х пять раз подряд выигрывала свой дивизион, превратилась в убогую командочку, которая не имеет сколь нибудь реальных шансов на попадание в плей офф.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Начало сезона у Кливленда сразу обозначило их цели на этот чемпионат – в апреле 7-20 и единственное достижение, что именно Индейцы прервали стартовую беспроигрышную серию Канзаса. И в дальнейшем по ходу сезона Кливленд жил собственной жизнью, которая называлась «четвертое место без вариантов». Так как Детройт они, конечно, не играли, но и трёх остальных команд в дивизионе догнать им было не под силу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Кливленд был одной из самых молодых команд в Лиге (средний возраст 26.7). Только Детройт (26.3) и Тампа (26.4) были моложе. 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Межсезонье 2004. Переходы (свободные агенты)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color w:val="0F0000"/>
          <w:sz w:val="12"/>
          <w:szCs w:val="12"/>
          <w:u w:val="single"/>
        </w:rPr>
        <w:t>Пришли</w:t>
      </w:r>
    </w:p>
    <w:p>
      <w:pPr>
        <w:pStyle w:val="Normal"/>
        <w:rPr/>
      </w:pPr>
      <w:r>
        <w:rPr>
          <w:color w:val="0F0000"/>
          <w:sz w:val="12"/>
          <w:szCs w:val="12"/>
          <w:lang w:val="en-US"/>
        </w:rPr>
        <w:t>LHP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Cliff</w:t>
      </w:r>
      <w:r>
        <w:rPr>
          <w:color w:val="0F0000"/>
          <w:sz w:val="12"/>
          <w:szCs w:val="12"/>
        </w:rPr>
        <w:t xml:space="preserve"> </w:t>
      </w:r>
      <w:r>
        <w:rPr>
          <w:color w:val="0F0000"/>
          <w:sz w:val="12"/>
          <w:szCs w:val="12"/>
          <w:lang w:val="en-US"/>
        </w:rPr>
        <w:t>Bartosh</w:t>
      </w:r>
      <w:r>
        <w:rPr>
          <w:color w:val="0F0000"/>
          <w:sz w:val="12"/>
          <w:szCs w:val="12"/>
        </w:rPr>
        <w:t xml:space="preserve"> (Детройт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Bobby Howry (бостон*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OF Adam Piatt (Тапма*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2B Ron Belliard (Колорадо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Jose Jimenez (Колорадо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INF Lou Merloni (Бостон*)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b/>
          <w:color w:val="0F0000"/>
          <w:sz w:val="12"/>
          <w:szCs w:val="12"/>
          <w:u w:val="single"/>
          <w:lang w:val="en-US"/>
        </w:rPr>
        <w:t>Ушли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Jason Boyd (Питтсбург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Alex Herrera (Колорадо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DH Ellis Burks (option declined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Danys Baez (option declined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Nick Bierbrodt (Бостон)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RHP Jose Santiago (Чикаго ВС*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b/>
          <w:i/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b/>
          <w:b/>
          <w:i/>
          <w:i/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Межсезонье 2004. Трейды.</w:t>
      </w:r>
    </w:p>
    <w:tbl>
      <w:tblPr>
        <w:tblW w:w="79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380"/>
        <w:gridCol w:w="3120"/>
      </w:tblGrid>
      <w:tr>
        <w:trPr>
          <w:trHeight w:val="255" w:hRule="atLeast"/>
        </w:trPr>
        <w:tc>
          <w:tcPr>
            <w:tcW w:w="142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Команда</w:t>
            </w:r>
          </w:p>
        </w:tc>
        <w:tc>
          <w:tcPr>
            <w:tcW w:w="338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Пришли</w:t>
            </w:r>
          </w:p>
        </w:tc>
        <w:tc>
          <w:tcPr>
            <w:tcW w:w="312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онреаль</w:t>
            </w:r>
          </w:p>
        </w:tc>
        <w:tc>
          <w:tcPr>
            <w:tcW w:w="3380" w:type="dxa"/>
            <w:vMerge w:val="restart"/>
            <w:tcBorders/>
            <w:vAlign w:val="center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 xml:space="preserve">LHP Scott Stewart 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OF Ryan Church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3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 xml:space="preserve">INF Maicer Isturiz </w:t>
            </w:r>
          </w:p>
        </w:tc>
      </w:tr>
    </w:tbl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У Кливленда было одно из самых скучных межсезоний из всех команд МЛБ. Ни громких приобретений, ни потерь выделить нельзя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Сезон 2004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rPr>
          <w:color w:val="0F0000"/>
          <w:sz w:val="12"/>
          <w:szCs w:val="12"/>
        </w:rPr>
      </w:pPr>
      <w:r>
        <w:rPr>
          <w:i/>
          <w:color w:val="0F0000"/>
          <w:sz w:val="12"/>
          <w:szCs w:val="12"/>
        </w:rPr>
        <w:t>Ориентировочный состав</w:t>
      </w:r>
    </w:p>
    <w:p>
      <w:pPr>
        <w:pStyle w:val="Normal"/>
        <w:rPr/>
      </w:pPr>
      <w:r>
        <w:rPr>
          <w:color w:val="0F0000"/>
          <w:sz w:val="12"/>
          <w:szCs w:val="12"/>
          <w:lang w:val="en-US"/>
        </w:rPr>
        <w:t>C</w:t>
      </w:r>
      <w:r>
        <w:rPr>
          <w:color w:val="0F0000"/>
          <w:sz w:val="12"/>
          <w:szCs w:val="12"/>
        </w:rPr>
        <w:t xml:space="preserve">  </w:t>
      </w:r>
      <w:r>
        <w:rPr>
          <w:color w:val="0F0000"/>
          <w:sz w:val="12"/>
          <w:szCs w:val="12"/>
          <w:lang w:val="en-US"/>
        </w:rPr>
        <w:t>V</w:t>
      </w:r>
      <w:r>
        <w:rPr>
          <w:color w:val="0F0000"/>
          <w:sz w:val="12"/>
          <w:szCs w:val="12"/>
        </w:rPr>
        <w:t xml:space="preserve">. </w:t>
      </w:r>
      <w:r>
        <w:rPr>
          <w:color w:val="0F0000"/>
          <w:sz w:val="12"/>
          <w:szCs w:val="12"/>
          <w:lang w:val="en-US"/>
        </w:rPr>
        <w:t>Martinez</w:t>
      </w:r>
      <w:r>
        <w:rPr>
          <w:color w:val="0F0000"/>
          <w:sz w:val="12"/>
          <w:szCs w:val="12"/>
        </w:rPr>
        <w:t xml:space="preserve">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1B B. Broussard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2B R. Belliard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3B C. Blake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SS O. Vizquel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F R. Ludwick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F M. Bradley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F J. Gerut 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DH M. Lawton</w:t>
      </w:r>
    </w:p>
    <w:p>
      <w:pPr>
        <w:pStyle w:val="Normal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Кетчер Виктор Мартинез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  </w:t>
      </w:r>
      <w:r>
        <w:rPr>
          <w:color w:val="0F0000"/>
          <w:sz w:val="12"/>
          <w:szCs w:val="12"/>
        </w:rPr>
        <w:t>В прошлом сезоне в основном играл Деннис Баез. Теперь планируется Виктор Мартинез, сыгравший в прошлом сезоне только 40 игр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Инфилд Бен Броуссард – Рон Беллиард – Кесей Блейк – Омар Визкюел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Бен Броуссард имеет проблемы против левшей-питчеров. По-этому скорее всего против левшей будет выходить Райан Ладвик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ервоначально индейцы планировали приобрести Тодда Уолкера, но он не принял предложение Кливленда в размере 2.4 миллиона долларов за сезон. По-этому Индейцы подписали Рона Беллиарда, игравшего в прошлом сезоне за Колорадо. Главный вопрос по Беллиарду, как он сможет отбивать после перехода из Колорадо – по своей сути очень специфичной команды. Возможная замена Луи Марлони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Кесей Блейк – очень стабильный и дешевый игрок третьей базы. Хорош в защите.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</w:rPr>
        <w:t>Омар Визкюэл является наверное главной звездой нынешних индейцев. Ветеран команды  (37) провел не очень хорошо прошлый сезон. Но этому есть объяснение – травма. Думаю, если его обойдут травмы в этом сезоне, то его показатели будут значительно лучше.</w:t>
      </w:r>
    </w:p>
    <w:p>
      <w:pPr>
        <w:pStyle w:val="Normal"/>
        <w:ind w:firstLine="180"/>
        <w:rPr/>
      </w:pPr>
      <w:r>
        <w:rPr>
          <w:b/>
          <w:i/>
          <w:color w:val="0F0000"/>
          <w:sz w:val="12"/>
          <w:szCs w:val="12"/>
        </w:rPr>
        <w:t xml:space="preserve">Аутфилд Райан Ладвик – Милтон Бредли - </w:t>
      </w:r>
      <w:r>
        <w:rPr>
          <w:color w:val="0F0000"/>
          <w:sz w:val="12"/>
          <w:szCs w:val="12"/>
        </w:rPr>
        <w:t xml:space="preserve">Джоди Герут 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Райан Ладвик был очень неплох в младших лигах, но остановился в росте в МЛБ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о Милтону Бредли не большая статистика за прошлый сезон</w:t>
      </w:r>
    </w:p>
    <w:p>
      <w:pPr>
        <w:pStyle w:val="Normal"/>
        <w:numPr>
          <w:ilvl w:val="0"/>
          <w:numId w:val="1"/>
        </w:numPr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ротив правшей 282/385/443</w:t>
      </w:r>
    </w:p>
    <w:p>
      <w:pPr>
        <w:pStyle w:val="Normal"/>
        <w:numPr>
          <w:ilvl w:val="0"/>
          <w:numId w:val="1"/>
        </w:numPr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ротив левшей   409/504/635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 прошлом сезоне был лучшим нападающим в команде и его прогресс очень важен для Кливленда. Вокруг него постоянно возникают слухи об обмене, но пока он остаётся в команде. По моему мнению, если он будет и дальше играть также хорошо, то в Кливленде он задержится не надолго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жоди Герут является главным слаггером Индейцев. В 2003 году он получил травму, и по его словам в этом сезоне он уже не будет так рисковать своим здоровьем, что скорее всего повлечет за собой снижение его атакующей способности. Специалисты характеризуют его как отличного четвёртого аутфилдера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Десигнейтед хиттер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Метт Лоутон в связи с травмой потерял скорость и стал хуже отбивать, но всё равно остаётся одним из лучших нападающих в команде. Как сообщают из предсезонного лагеря Индейцев впервые за несколько последних лет у немо можно заметить мышцы пресса, что говорит о его серьёзном настрое перед нынешним сезоном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b/>
          <w:i/>
          <w:color w:val="0F0000"/>
          <w:sz w:val="12"/>
          <w:szCs w:val="12"/>
          <w:lang w:val="uk-UA"/>
        </w:rPr>
        <w:t>Питчеры</w:t>
      </w:r>
    </w:p>
    <w:p>
      <w:pPr>
        <w:pStyle w:val="Normal"/>
        <w:rPr/>
      </w:pPr>
      <w:r>
        <w:rPr>
          <w:color w:val="0F0000"/>
          <w:sz w:val="12"/>
          <w:szCs w:val="12"/>
          <w:lang w:val="fr-FR"/>
        </w:rPr>
        <w:t>C</w:t>
      </w:r>
      <w:r>
        <w:rPr>
          <w:color w:val="0F0000"/>
          <w:sz w:val="12"/>
          <w:szCs w:val="12"/>
          <w:lang w:val="en-US"/>
        </w:rPr>
        <w:t xml:space="preserve">. </w:t>
      </w:r>
      <w:r>
        <w:rPr>
          <w:color w:val="0F0000"/>
          <w:sz w:val="12"/>
          <w:szCs w:val="12"/>
          <w:lang w:val="fr-FR"/>
        </w:rPr>
        <w:t>Sabathia</w:t>
      </w:r>
      <w:r>
        <w:rPr>
          <w:color w:val="0F0000"/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color w:val="0F0000"/>
          <w:sz w:val="12"/>
          <w:szCs w:val="12"/>
          <w:lang w:val="fr-FR"/>
        </w:rPr>
        <w:t>J</w:t>
      </w:r>
      <w:r>
        <w:rPr>
          <w:color w:val="0F0000"/>
          <w:sz w:val="12"/>
          <w:szCs w:val="12"/>
          <w:lang w:val="en-US"/>
        </w:rPr>
        <w:t xml:space="preserve">. </w:t>
      </w:r>
      <w:r>
        <w:rPr>
          <w:color w:val="0F0000"/>
          <w:sz w:val="12"/>
          <w:szCs w:val="12"/>
          <w:lang w:val="fr-FR"/>
        </w:rPr>
        <w:t>Davis</w:t>
      </w:r>
      <w:r>
        <w:rPr>
          <w:color w:val="0F0000"/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color w:val="0F0000"/>
          <w:sz w:val="12"/>
          <w:szCs w:val="12"/>
          <w:lang w:val="fr-FR"/>
        </w:rPr>
        <w:t>C</w:t>
      </w:r>
      <w:r>
        <w:rPr>
          <w:color w:val="0F0000"/>
          <w:sz w:val="12"/>
          <w:szCs w:val="12"/>
          <w:lang w:val="en-US"/>
        </w:rPr>
        <w:t xml:space="preserve">. </w:t>
      </w:r>
      <w:r>
        <w:rPr>
          <w:color w:val="0F0000"/>
          <w:sz w:val="12"/>
          <w:szCs w:val="12"/>
          <w:lang w:val="fr-FR"/>
        </w:rPr>
        <w:t>Lee</w:t>
      </w:r>
      <w:r>
        <w:rPr>
          <w:color w:val="0F0000"/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color w:val="0F0000"/>
          <w:sz w:val="12"/>
          <w:szCs w:val="12"/>
          <w:lang w:val="fr-FR"/>
        </w:rPr>
        <w:t>J</w:t>
      </w:r>
      <w:r>
        <w:rPr>
          <w:color w:val="0F0000"/>
          <w:sz w:val="12"/>
          <w:szCs w:val="12"/>
        </w:rPr>
        <w:t xml:space="preserve">. </w:t>
      </w:r>
      <w:r>
        <w:rPr>
          <w:color w:val="0F0000"/>
          <w:sz w:val="12"/>
          <w:szCs w:val="12"/>
          <w:lang w:val="fr-FR"/>
        </w:rPr>
        <w:t>Stanford</w:t>
      </w:r>
      <w:r>
        <w:rPr>
          <w:color w:val="0F0000"/>
          <w:sz w:val="12"/>
          <w:szCs w:val="12"/>
        </w:rPr>
        <w:t xml:space="preserve"> 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fr-FR"/>
        </w:rPr>
        <w:t>J</w:t>
      </w:r>
      <w:r>
        <w:rPr>
          <w:color w:val="0F0000"/>
          <w:sz w:val="12"/>
          <w:szCs w:val="12"/>
        </w:rPr>
        <w:t xml:space="preserve">. </w:t>
      </w:r>
      <w:r>
        <w:rPr>
          <w:color w:val="0F0000"/>
          <w:sz w:val="12"/>
          <w:szCs w:val="12"/>
          <w:lang w:val="fr-FR"/>
        </w:rPr>
        <w:t>D</w:t>
      </w:r>
      <w:r>
        <w:rPr>
          <w:color w:val="0F0000"/>
          <w:sz w:val="12"/>
          <w:szCs w:val="12"/>
        </w:rPr>
        <w:t>'</w:t>
      </w:r>
      <w:r>
        <w:rPr>
          <w:color w:val="0F0000"/>
          <w:sz w:val="12"/>
          <w:szCs w:val="12"/>
          <w:lang w:val="fr-FR"/>
        </w:rPr>
        <w:t>Amico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Лидером ротации питчеров является Сиси Сабатиа. Ему сейчас только 23, но он уже провел 96 игр и одержал в них 43 победы. Если он будет играть такими же темпами , то к тридцати годам он будет иметь 143 победы. И это учитывая то, что Кливленд является середняком Лиги. За три сезона, Сабатиа сыграл 588 иннингов, в том числе 197 2/3 в 2003 и 180 1/3 в его первый год. Учитывая, сто Сабатиа ещё очень молод – такое количество проведенного времени увеличивает риск получения травмы плеча или локтя, что не редко случается с молодыми питчерами, которые играют слишком много матчей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торой номер ротации Девис тоже пока ещё молод. У него очень неплохой фастбол, но его показатель К/9 пока не очень хорош (4.63 в сезоне 2003). Он вполне может развиться в хорошего стартового питчера, но специалисты отмечают, что его броски не очень разнообразны, что ведет его скорее к буллпену, чем к стартовой ротации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Ли как раз наоборот обладает большим разнообразием ударов, но он не может ввести игры глубоко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жейсон Стенфорд провел довольно неплохой сезон в фарм-клубе Индейцев Баффало. Его планируют использовать в этом сезоне в стартовой ротации команды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Прогноз на сезон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Находясь в самом  слабом дивизионе, Кливленд имеет шансы побороться за плей офф, но думаю в этом году вряд ли у них это получиться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На что ставить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Очень загадочная для меня команда, но думаю, вряд ли она будет отличаться большой результативностью. От этого и будем думать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180"/>
        <w:jc w:val="both"/>
        <w:rPr>
          <w:b/>
          <w:b/>
          <w:i/>
          <w:i/>
          <w:color w:val="0F0000"/>
          <w:sz w:val="12"/>
          <w:szCs w:val="12"/>
          <w:lang w:val="en-US"/>
        </w:rPr>
      </w:pPr>
      <w:r>
        <w:rPr>
          <w:b/>
          <w:i/>
          <w:color w:val="0F0000"/>
          <w:sz w:val="12"/>
          <w:szCs w:val="12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1:00Z</dcterms:created>
  <dc:creator>Mosin</dc:creator>
  <dc:description/>
  <dc:language>en-US</dc:language>
  <cp:lastModifiedBy>Mosin</cp:lastModifiedBy>
  <dcterms:modified xsi:type="dcterms:W3CDTF">2004-03-25T08:42:00Z</dcterms:modified>
  <cp:revision>1</cp:revision>
  <dc:subject/>
  <dc:title>Выпуск 19 </dc:title>
</cp:coreProperties>
</file>